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firstLine="10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02.2014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задание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                                            Организация библиотечно-информационн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служивания на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казывающ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                                            Муниципальное бюджетное учреждение культуры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Библиотечное объединение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          2014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ска из реестра расходных обязательств Новотитаровского сельского поселения Динского района по расход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м, исполнение которых необходимо для выполнения муниципального зад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17"/>
        <w:gridCol w:w="1985"/>
        <w:gridCol w:w="968"/>
        <w:gridCol w:w="1442"/>
        <w:gridCol w:w="814"/>
        <w:gridCol w:w="850"/>
        <w:gridCol w:w="709"/>
        <w:gridCol w:w="1029"/>
        <w:gridCol w:w="992"/>
        <w:gridCol w:w="1134"/>
        <w:gridCol w:w="993"/>
        <w:gridCol w:w="992"/>
      </w:tblGrid>
      <w:tr>
        <w:trPr>
          <w:trHeight w:val="9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 расходного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ормативное правовое регулирование, определяющее финансовое обеспечение и порядок расходования средств 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средств на исполнение расходного обязательства (тыс. руб.)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Отчетный финансовый год      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2013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екущий финансовый год (2014 год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чередной финансовый год (2015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инансовый год + 1 (план) (2016 год)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Подраз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аименование и реквизиты нормативно-правового ак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Дата вступления в силу и срок действия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337"/>
        <w:gridCol w:w="2034"/>
        <w:gridCol w:w="992"/>
        <w:gridCol w:w="1418"/>
        <w:gridCol w:w="850"/>
        <w:gridCol w:w="851"/>
        <w:gridCol w:w="709"/>
        <w:gridCol w:w="992"/>
        <w:gridCol w:w="992"/>
        <w:gridCol w:w="1134"/>
        <w:gridCol w:w="993"/>
        <w:gridCol w:w="992"/>
      </w:tblGrid>
      <w:tr>
        <w:trPr>
          <w:trHeight w:val="18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того по статье 9920801442990161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) Устав Новотитаровского сельского поселения р.с. от 20.06.2012 года №185-35/02       2)Устав муниципального бюджетного учреждения  культуры "Библиотечное объединение» от 30.12.2010г №13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т 8 пункт 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)с 20.06.2012г срок действия не ограничен 2) с 30.12.2010 г срок действия не огранич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8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1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22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9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2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68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категориях и (или) юридических лиц, являющихся потребителя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  <w:gridCol w:w="4820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категорий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 предоставления  </w:t>
              <w:br/>
              <w:t xml:space="preserve">муниципальной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(чел.)  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1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оказываемой физически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юридическим лицам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4"/>
      </w:tblGrid>
      <w:tr>
        <w:trPr>
          <w:trHeight w:val="6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физических и (или) юридических лиц,  являющихся     потребителями   услуги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 натуральном и   стоимостном выражениях</w:t>
              <w:br/>
              <w:t xml:space="preserve">на очередной     </w:t>
              <w:br/>
              <w:t xml:space="preserve">финансовый год  2014 год. 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</w:t>
              <w:br/>
              <w:t xml:space="preserve">муниципальной услуги на   </w:t>
              <w:br/>
              <w:t xml:space="preserve">плановый период (в натуральных 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</w:t>
              <w:br/>
              <w:t xml:space="preserve">планового   </w:t>
              <w:br/>
              <w:t xml:space="preserve">периода (2015 год)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</w:t>
              <w:br/>
              <w:t xml:space="preserve">планового   </w:t>
              <w:br/>
              <w:t>периода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и школьного возраста, военнообязанные несовершеннолетние, несовершеннолетние находящиеся в опасной жизненной ситуации, пожилые, трудящиеся, безработные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различной правовой фор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 – 135 400 шт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2 098,0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–135 500 ш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– 3 280,0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–135 550ш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680,0 тыс.рубле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</w:t>
      </w:r>
      <w:r>
        <w:rPr/>
        <w:t>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3"/>
      </w:tblGrid>
      <w:tr>
        <w:trPr>
          <w:trHeight w:val="8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     </w:t>
              <w:br/>
              <w:t xml:space="preserve">(индикаторов)   результативности и  </w:t>
              <w:br/>
              <w:t xml:space="preserve">эффективности на   </w:t>
              <w:br/>
              <w:t xml:space="preserve">очередной финансовый год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показателей (индикаторов)   результативности и  эффективности предоставления муниципальной услуги на   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</w:t>
              <w:br/>
              <w:t xml:space="preserve">планового   </w:t>
              <w:br/>
              <w:t xml:space="preserve">периода (2015 год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  </w:t>
              <w:br/>
              <w:t xml:space="preserve">планового   </w:t>
              <w:br/>
              <w:t>периода 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ниговыдач, производимых МБУК БО НСП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400 ш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00 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50 шт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400 ш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00 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50 шт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(условия, техника и технология предоставления)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229"/>
      </w:tblGrid>
      <w:tr>
        <w:trPr>
          <w:trHeight w:val="32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услуги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15 марта 2011 года № 287 «Об утверждении стандарта качества муниципальной услуги «Организация библиотечно-информационного обслуживания населения» муниципального бюджетного учреждения культуры «Библиотечное объединение» Новотитаровского сельского поселения»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15 марта 2011 года №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гламентом предоставления муниципальной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, рекламный щит, афиша, информация о графике (режиме) работы учреждения о перечне основ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потребител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дисциплины;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есение вреда имуществу МБУК БО НСП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шение правил поведения на территории МБУК БО НСП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должно располагать необходимым и достаточным количеством работников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уководители и специалисты учреждения не реже 1 раза в 5 лет проходят повышение квалификации по любой из установленных форм.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 должно располагать книжным фондом, светлым, просторным читальным залом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контроля за исполнением муниципального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6096"/>
      </w:tblGrid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3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е органы местного самоуправления,  осуществляющие контроль за исполнением 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ий отдел администрации Новотитаровского сельского поселения Динской рай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казател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ый анализ, выезд на мероприя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перенос сроков проведения мероприятия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меро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о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на основании примерной формы отчета о выполнении муниципального задания (приложение к муниципальному заданию на оказание муниципальных услуг физическим и(или) юридическим лицам в Новотитаровском сельском поселении Динск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2 раза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      Н.В. Дудар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по предоставлению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физическим и (или)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Новотитаровском сельском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>Форма отчета о выполнении муниципального 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казателя (%, натуральное, стоимостное выражени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,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показателя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качества муниципальной услуг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казателя   результативности и эффективности предоставлени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показателя, 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показателя за  отчетный  </w:t>
              <w:br/>
              <w:t xml:space="preserve">период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сполн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й муниципальную услугу                       _____________________________ Ф.И.О</w:t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               подпись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        Н.В. Дуд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8:00Z</dcterms:created>
  <dc:creator>Любовь</dc:creator>
  <dc:description/>
  <cp:keywords/>
  <dc:language>en-US</dc:language>
  <cp:lastModifiedBy>Buh12</cp:lastModifiedBy>
  <cp:lastPrinted>2013-01-22T15:12:00Z</cp:lastPrinted>
  <dcterms:modified xsi:type="dcterms:W3CDTF">2014-11-10T10:12:00Z</dcterms:modified>
  <cp:revision>15</cp:revision>
  <dc:subject/>
  <dc:title/>
</cp:coreProperties>
</file>