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 xml:space="preserve">от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23.12.2014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№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1008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3399"/>
          <w:spacing w:val="-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3399"/>
          <w:spacing w:val="-8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Об утверждении Порядка изучения мнения на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Новотитаровского сельского поселения о качеств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муниципальных услуг, оказываемых муниципальным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бюджетными учреждениями Новотитар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оселения Д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осуществления оценки соответствия качества фактически предоставляемых муниципальных услуг населению Новотитаровского сельского поселения, обеспечения эффективного использования бюджетных средст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й Порядок изучения мнения населения Новотитаровского сельского поселения о качестве муниципальных услуг, оказываемых муниципальными бюджетными учреждениями Новотитаровского сельского поселения (Прилож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чальнику финансово-экономического отдела администрации Новотитаровского сельского поселения (Кожевникова) опубликовать настоящее постановление в приложении к газете «ВКонтакте-плюс»-«Деловой контакт» и разместить на официальном сайте администрации Новотитаро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>novotitarovskay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>info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титар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ab/>
        <w:tab/>
        <w:t xml:space="preserve">      С. К. Кошм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стиль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ГОРОХОВЕЦКОГО РАЙОНА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ФУ АМО</dc:creator>
  <dc:description/>
  <cp:keywords/>
  <dc:language>en-US</dc:language>
  <cp:lastModifiedBy>Buh12</cp:lastModifiedBy>
  <cp:lastPrinted>2014-08-20T09:37:00Z</cp:lastPrinted>
  <dcterms:modified xsi:type="dcterms:W3CDTF">2014-12-23T12:41:00Z</dcterms:modified>
  <cp:revision>29</cp:revision>
  <dc:subject/>
  <dc:title/>
</cp:coreProperties>
</file>