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овотитаров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еления Д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12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я мнения населения Новотитар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ачестве муниципальных услуг, оказывае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и бюджетными учрежде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тита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ий Порядок изучения мнения населения Новотитаровского сельского поселения о качестве муниципальных услуг, оказываемых муниципальными бюджетными учреждениями Новотитаровского сельского поселения (далее – Порядок) разработан в целях повышения качества и доступности предоставления муниципальных услуг населению в Новотитаровском сельском поселен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устанавливает процедуру изучения мнения населения Новотитаровского сельского поселения о качестве оказания муниципальными бюджетными учреждениями Новотитаровского сельского поселения (далее – муниципальные учреждения) муниципальных услуг (далее - изучение мнения населени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ми целями изучения мнения населе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степени удовлетворенности населения качеством предоставляемых муниципальными бюджетными учреждениями муниципаль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качества и доступности муниципальных услуг, предоставляемых муниципальными бюджетными учрежд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мер, направленных на оптимизацию и повышение качества предоставляемых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результативности бюджетных рас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бъектами изучения мнения населения являются качество и доступность предоставления муниципальных услуг, включенных в перечень услуг, предоставляемых муниципальными бюджетными учрежден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ведение изучения мнения населения осуществляется заместителем главы Новотитаровского сельского поселения (Пройдисвет), координирующего деятельность подведомственных муниципальных бюджет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Изучение мнения населения может осуществляться независимыми организациями на договорной основ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зучение мнения населения осуществляется не реже одного раза в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Изучение мнения населения производится путем письменного опроса (анкетир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Письменный опрос (анкетирование) может провод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мещениях муниципальных бюджетных учреждений и администрации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Новотитаровского сельского поселения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исьменный опрос (анкетирование) проводится ежегодно начиная с 1 по 4 квартал календарного г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начала опроса (анкетирования), его продолжительность и форма анкеты (опросного листа)  определяется отраслевым (функциональным) орган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Анкета для проведения опроса должна содержать вопросы, позволяющие оцен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фортность условий, предназначенных для оказания муниципаль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респондента информированием о порядке оказания муниципаль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респондента отношением сотрудников учреждения к потребителям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респондента графиком работы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респондента компетентностью (квалификационным уровнем) сотрудников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респондента результатом получ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фактов взимания оплаты за предоставление муниципальной услуги, кроме случаев, если нормативным актом предусмотрено ее предоставление на платной осно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Анкета для проведения опроса должна содержать следующие све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, должность и контактную информацию лица, осуществляющего проведение опр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оведения опр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опр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опросов, задаваемых респонден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е  сведения о респонденте (пол, возраст, место проживания, род занятий, образова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, контактную информацию респонд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респондента и лица, осуществляющего проведение 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Вопросы, требующие оценки качественной характеристики предоставляемой муниципальной услуги, в качестве ответа должны предлагать выбор не менее чем из пяти степеней кач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д каждым из вопросов анкеты должно быть предусмотрено место записи комментария или дополнительной информации, которую желает сообщить респонде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Заполнение анкеты осуществляется лицом, осуществляющим анкетирование, или при желании респондента – непосредственно респондент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полнение респондентом более чем одной анкеты не допуск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ля каждого из вопросов в анкете должно быть предусмотрено поле «Нет ответа», которое помечается в случае отказа респондента от ответа на вопро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До начала заполнения анкеты респондент должен быть предупрежден о праве не отвечать на любые из заданных ему вопросов, о праве не указывать в анкете свои фамилию, имя, отчество и контактную информацию. Подпись респондента обязатель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личество граждан, достаточное для изучения мнения населения, составляет не менее одной пятой от среднемесячного количества получателей муниципальных услуг, определяемого на основании данных за шесть месяцев, предшествующих месяцу проведения иссле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По результатам изучения мнения населения руководители муниципальных бюджетных учреждений составляют доклад, содержащий итоги оценки качества предоставления муниципальных услуг муниципальными бюджетными учреждениями и рекомендации по устранению выявленных недостатков, и предоставляет его главе Новотитаровского сельского поселения. Итоги анкетирования также доводятся до сведения заместителя главы Новотитаровского сельского поселения (Пройдисве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екты (опросные листы) хранятся в течение 3-х лет, а затем уничтож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Итоги изучения мнения населения размещаются на официальном сайте Новотитаровского сельского поселения в сети Интерн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Информация об оценке населением качества оказания муниципальных услуг учитывается заместителем главы Новотитаров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рректировке утвержденного муниципального задания на текущи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муниципального задания  муниципальному бюджетному учреждению на очередной финансовый год и на плановый пери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исходных  данных для расчета размера субсидии на выполнение муниципальн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номического отдела</w:t>
        <w:tab/>
        <w:tab/>
        <w:tab/>
        <w:tab/>
        <w:tab/>
        <w:t>А. 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58:00Z</dcterms:created>
  <dc:creator>Финансовое управление Динской район</dc:creator>
  <dc:description/>
  <cp:keywords/>
  <dc:language>en-US</dc:language>
  <cp:lastModifiedBy>Buh12</cp:lastModifiedBy>
  <cp:lastPrinted>2014-08-14T16:59:00Z</cp:lastPrinted>
  <dcterms:modified xsi:type="dcterms:W3CDTF">2014-12-23T12:58:00Z</dcterms:modified>
  <cp:revision>2</cp:revision>
  <dc:subject/>
  <dc:title/>
</cp:coreProperties>
</file>