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lang w:eastAsia="ar-SA"/>
        </w:rPr>
        <w:t xml:space="preserve">от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13.02.2015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№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111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ведомственного перечня муницип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 (работ), на 2016 год, оказываемы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ми бюджетными учреждени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титар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3.1 статьи 69.2 Бюджетного кодекса Российской Федерации, на основании Устава муниципального бюджетного учреждения по физическому развитию и спорту «Олимп» Новотитаровского сельского поселения, Устава муниципального бюджетного учреждения культуры «Библиотечное объединение» Новотитаровского сельского поселения, Устава муниципального бюджетного учреждения культуры «Культурно-досуговое объединение» Новотитаровского сельского поселения, на основании ст. 65 Устава Новотитаровского сельского поселения Динского района п о с т а н о в л я ю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едомственный перечень муниципальных услуг (работ) на 2016 год, оказываемых муниципальными бюджетными учреждениями Новотитаровского сельского поселения (Приложение)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Новотитаровского сельского поселения Динского района № 1301 от 19.12.2011 «Об утверждении перечня муниципальных услуг, оказываемых муниципальными бюджетными учреждениями Новотитаровского сельского поселения Динского района» считать утратившим силу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у финансово-экономического отдела (Кожевникова) опубликовать настоящее постановление в газете «Деловой контакт» и разместить на официальном сайте администрации Новотитаровского сельского поселени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otitarovska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fo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 и распространяется на правоотношения с 01.01.20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итар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С. К. Кошман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itarovskay.info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35:00Z</dcterms:created>
  <dc:creator>Buh12</dc:creator>
  <dc:description/>
  <cp:keywords/>
  <dc:language>en-US</dc:language>
  <cp:lastModifiedBy>Buh12</cp:lastModifiedBy>
  <dcterms:modified xsi:type="dcterms:W3CDTF">2015-02-13T09:35:00Z</dcterms:modified>
  <cp:revision>2</cp:revision>
  <dc:subject/>
  <dc:title/>
</cp:coreProperties>
</file>