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before="250" w:after="0"/>
        <w:jc w:val="center"/>
        <w:rPr>
          <w:color w:val="000000"/>
          <w:kern w:val="2"/>
          <w:u w:val="single"/>
          <w:lang w:eastAsia="ar-SA"/>
        </w:rPr>
      </w:pPr>
      <w:r>
        <w:rPr>
          <w:b/>
          <w:color w:val="000000"/>
          <w:spacing w:val="-14"/>
          <w:kern w:val="2"/>
          <w:lang w:eastAsia="ar-SA"/>
        </w:rPr>
        <w:t>от</w:t>
      </w:r>
      <w:r>
        <w:rPr>
          <w:color w:val="000000"/>
          <w:spacing w:val="-14"/>
          <w:kern w:val="2"/>
          <w:lang w:eastAsia="ar-SA"/>
        </w:rPr>
        <w:t xml:space="preserve"> </w:t>
      </w:r>
      <w:r>
        <w:rPr>
          <w:color w:val="000000"/>
          <w:kern w:val="2"/>
          <w:u w:val="single"/>
          <w:lang w:eastAsia="ar-SA"/>
        </w:rPr>
        <w:t>27.10.2015</w:t>
      </w:r>
      <w:r>
        <w:rPr>
          <w:color w:val="000000"/>
          <w:kern w:val="2"/>
          <w:lang w:eastAsia="ar-SA"/>
        </w:rPr>
        <w:t xml:space="preserve">                                                                                      </w:t>
      </w:r>
      <w:r>
        <w:rPr>
          <w:b/>
          <w:color w:val="000000"/>
          <w:kern w:val="2"/>
          <w:lang w:eastAsia="ar-SA"/>
        </w:rPr>
        <w:t>№</w:t>
      </w:r>
      <w:r>
        <w:rPr>
          <w:color w:val="000000"/>
          <w:kern w:val="2"/>
          <w:lang w:eastAsia="ar-SA"/>
        </w:rPr>
        <w:t xml:space="preserve">  </w:t>
      </w:r>
      <w:r>
        <w:rPr>
          <w:color w:val="000000"/>
          <w:kern w:val="2"/>
          <w:u w:val="single"/>
          <w:lang w:eastAsia="ar-SA"/>
        </w:rPr>
        <w:t>984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орядке формирования муниципального задания на оказание </w:t>
        <w:br/>
        <w:t xml:space="preserve">муниципальных услуг (выполнение работ) в отношении </w:t>
        <w:br/>
        <w:t xml:space="preserve">муниципальных учреждений Новотитаровск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и финансового обеспеч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муниципального за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 и </w:t>
      </w:r>
      <w:hyperlink r:id="rId3">
        <w:r>
          <w:rPr>
            <w:rStyle w:val="InternetLink"/>
            <w:sz w:val="28"/>
            <w:szCs w:val="28"/>
          </w:rPr>
          <w:t>4 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дпунктом 2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и </w:t>
      </w:r>
      <w:hyperlink r:id="rId5">
        <w:r>
          <w:rPr>
            <w:rStyle w:val="InternetLink"/>
            <w:sz w:val="28"/>
            <w:szCs w:val="28"/>
          </w:rPr>
          <w:t>частью 5 статьи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формировании муниципального задания на оказание муниципальных услуг (выполнение работ) в отношении муниципальных учреждений Новотитаровского сельского поселения и финансовом обеспечении выполнения муниципального задания (далее – Положение)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инансово-экономическому отделу администрации Новотитаровского сельского поселения в месячный срок со дня официального опубликования настоящего постано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сти в соответствие с Положением правовые акты, утверждающие нормативные затраты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значения норм, выраженных в натуральных показателях, необходимых для определения базового норматива затрат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ов затрат и значения корректирующих коэффициентов к базовым нормативам затрат на оказание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чальнику финансово-экономического отдела (Кожевникова) утвердить методические рекомендации по определению коэффициентов выравнивания, применяемых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ым распорядителям средств местного бюджета на предоставление субсидий на финансовое обеспечение выполнения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постановление администрации Новотитаровского сельского поселения Динского района от 29 декабря 2010 года № 1361 «О порядке формирования и финансового обеспечения выполнения муниципального задания в отношении муниципальных учреждений Новотитаровского сельского поселения Динского район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ановление администрации Новотитаровского сельского поселения Динского района от 13 марта 2013 года № 189 «О внесении изменений в постановление администрации Динского района от 29 декабря 2010 года № 1361 «О порядке формирования и финансового обеспечения выполнения муниципального задания в отношении муниципальных учреждений Новотитаровского сельского поселения Динского район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тановление администрации Новотитаровского сельского поселения Динского района от 21 февраля 2014 года № 107 «О внесении изменений в постановление администрации Новотитаровского сельского поселения Динского района от 29 декабря 2010 года № 1361 «О порядке формирования и финансового обеспечения выполнения муниципального задания в отношении муниципальных учреждении Новотитаровского сельского поселения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остановление администрации Новотитаровского сельского поселения Динского района от 26 февраля 2015 года № 148 «О внесении изменений в постановление администрации Новотитаровского сельского поселения Динского района от 29 декабря 2010 года № 1361 «О порядке формирования и финансового обеспечения выполнения муниципального задания в отношении муниципальных учреждении Новотитаровского сельского поселения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выполнением настоящего постановления возложить на заместителя главы администрации Новотитаровского сельского поселения О. А. Пройдис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Начальнику финансово-экономического отдела (Кожевникова) обнародовать настоящее постановление и разместить на официальном сайте администрации Новотитаровского сельского поселения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itarovsk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остановление вступает в силу с 1 января 2016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Действие пункта 9 (за исключением нормативных затрат, связанных с выполнением работ в рамках муниципального задания), пункта 10 (за исключением </w:t>
      </w:r>
      <w:hyperlink w:anchor="Par95">
        <w:r>
          <w:rPr>
            <w:rStyle w:val="InternetLink"/>
            <w:sz w:val="28"/>
            <w:szCs w:val="28"/>
          </w:rPr>
          <w:t>абзаца второго</w:t>
        </w:r>
      </w:hyperlink>
      <w:r>
        <w:rPr>
          <w:sz w:val="28"/>
          <w:szCs w:val="28"/>
        </w:rPr>
        <w:t xml:space="preserve"> в части нормативных затрат, связанных с выполнением работ в рамках муниципального задания, и </w:t>
      </w:r>
      <w:hyperlink w:anchor="Par104">
        <w:r>
          <w:rPr>
            <w:rStyle w:val="InternetLink"/>
            <w:sz w:val="28"/>
            <w:szCs w:val="28"/>
          </w:rPr>
          <w:t>абзаца шестого</w:t>
        </w:r>
      </w:hyperlink>
      <w:r>
        <w:rPr>
          <w:sz w:val="28"/>
          <w:szCs w:val="28"/>
        </w:rPr>
        <w:t xml:space="preserve">), пунктов 11 – </w:t>
      </w:r>
      <w:hyperlink w:anchor="Par15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6, пункта 17 (за исключением подпункта 4), пунктов 18 – 22, 26 – 30 Положения и </w:t>
      </w:r>
      <w:hyperlink w:anchor="Par345">
        <w:r>
          <w:rPr>
            <w:rStyle w:val="InternetLink"/>
            <w:sz w:val="28"/>
            <w:szCs w:val="28"/>
          </w:rPr>
          <w:t>приложения № 1</w:t>
        </w:r>
      </w:hyperlink>
      <w:r>
        <w:rPr>
          <w:sz w:val="28"/>
          <w:szCs w:val="28"/>
        </w:rPr>
        <w:t xml:space="preserve">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(на 2016 год и на плановый период 2017 и 2018 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Пункт 9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шестой пункта 10 Положения в части нормативных затрат, связанных с выполнением работ в рамках муниципального задания, и пункты 23 – 25 Положения применяются при расчете объема финансового обеспечения выполнения муниципального задания, начиная с муниципального задания на 2017 год (на 2017 год и на плановый период 2018 и 2019 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ункт 9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девятый пункта 10 Положения в части нормативных затрат на содержание не используемого для выполнения муниципального задания имущества и пункт 27 Положения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 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одпункт 4 пункта 17 и подпункт 7 пункта 24 Положения применяются при расчете объема финансового обеспечения выполнения государственного задания на 2017 год (на 2017 год и на плановый период 2018 и 2019 г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 В целях доведения объема финансового обеспечения выполнения </w:t>
        <w:br/>
        <w:t xml:space="preserve">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ым распорядителям средств местного бюджет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(на 2019 год и на плановый период 2020 и 2021 годов)) коэффициенты выравнивания, определяемые в соответствии с методическими рекомендациями, утвержденными министерством финансов Краснода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Новотитаровского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Г. Н. Черныш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hyperlink" Target="http://www.novotitarovskay.inf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2:00Z</dcterms:created>
  <dc:creator>МосиенкоСВ</dc:creator>
  <dc:description/>
  <cp:keywords/>
  <dc:language>en-US</dc:language>
  <cp:lastModifiedBy>Buh12</cp:lastModifiedBy>
  <cp:lastPrinted>2015-09-14T15:14:00Z</cp:lastPrinted>
  <dcterms:modified xsi:type="dcterms:W3CDTF">2015-10-29T05:47:00Z</dcterms:modified>
  <cp:revision>48</cp:revision>
  <dc:subject/>
  <dc:title>О внесении изменений в постановление главы администрации</dc:title>
</cp:coreProperties>
</file>