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  Новотитаровского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поселения Д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от 09.11.2016 № 90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ый перечень муниципальных  услуг (работ), оказываемых муниципальным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юджетными учреждениями Новотитаровского сельского посел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"/>
        <w:gridCol w:w="567"/>
        <w:gridCol w:w="1560"/>
        <w:gridCol w:w="567"/>
        <w:gridCol w:w="1417"/>
        <w:gridCol w:w="567"/>
        <w:gridCol w:w="709"/>
        <w:gridCol w:w="709"/>
        <w:gridCol w:w="708"/>
        <w:gridCol w:w="993"/>
        <w:gridCol w:w="1134"/>
        <w:gridCol w:w="711"/>
        <w:gridCol w:w="702"/>
        <w:gridCol w:w="713"/>
        <w:gridCol w:w="567"/>
        <w:gridCol w:w="1201"/>
        <w:gridCol w:w="1229"/>
      </w:tblGrid>
      <w:tr>
        <w:trPr>
          <w:trHeight w:val="1440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ая услуга (рабо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, осуществляющий  полномочия учредителя  муниципального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еучреждение, оказывающее муниципальную услугу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одержание муниципальной услуги (работы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словия (формы) оказания  муниципальной  услуги (выполнения работы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деятельности муниципального  учрежд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атегории потребителей муниципальной услуги (работы)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услуги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услуги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лат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работы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есплатна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на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 НПА, основания для включения  муниципальных услуги (работы) в ведомственный перечень (внесения изменения в ведомственный  перечень)</w:t>
            </w:r>
          </w:p>
        </w:tc>
      </w:tr>
      <w:tr>
        <w:trPr>
          <w:trHeight w:val="316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 показателя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 услуги (рабо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КВЭ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ргана  по реестру участников бюджетного процесса, а также юр.лиц, не являющихся участниками бюджетного проце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учреждения  в соответ. с реестром участников бюджетного процесса, а также  юр.лиц, не являющихся участниками бюджетного проце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9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официальных физкультурных (физкультурно-оздоровительных)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.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Новотитаровского сельского поселения Дин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2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е бюджетное учреждение по физическому развитию и спорту «Олимп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Щ 16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интересах обще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мероприят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учас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латна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он от 04.12.2007 № 329-ФЗ О физической культуре и спорте в Российской Федерации</w:t>
            </w:r>
          </w:p>
        </w:tc>
      </w:tr>
      <w:tr>
        <w:trPr>
          <w:trHeight w:val="9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.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Новотитаровского сельського поселения Дин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2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е бюджетное учреждение культуры «Библиотечное объедине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Щ 16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тационарных услов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блиот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ие и юридические лиц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ещ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ниговыдач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латна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29.12.1994 № 78-ФЗ О библиотечном деле</w:t>
            </w:r>
          </w:p>
        </w:tc>
      </w:tr>
      <w:tr>
        <w:trPr>
          <w:trHeight w:val="9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.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Нвоотитаровского селського поселения Дин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2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е бюджетное учреждение культуры «Культурно-досуговое объеди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Щ 16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реждение клубн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интересах обще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клубных формирова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латна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он от 09.10.1992 № 3612-1 Основы законодательства Российской Федерации о культур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экономического отдела</w:t>
        <w:tab/>
        <w:tab/>
        <w:tab/>
        <w:tab/>
        <w:tab/>
        <w:tab/>
        <w:tab/>
        <w:tab/>
        <w:tab/>
        <w:tab/>
        <w:tab/>
        <w:t>А. А. Кожев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2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0:35:00Z</dcterms:created>
  <dc:creator>Финансовое управление Динской район</dc:creator>
  <dc:description/>
  <cp:keywords/>
  <dc:language>en-US</dc:language>
  <cp:lastModifiedBy>Снежана</cp:lastModifiedBy>
  <cp:lastPrinted>2015-02-11T16:41:00Z</cp:lastPrinted>
  <dcterms:modified xsi:type="dcterms:W3CDTF">2016-11-10T06:49:00Z</dcterms:modified>
  <cp:revision>8</cp:revision>
  <dc:subject/>
  <dc:title/>
</cp:coreProperties>
</file>