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22.12.2016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1083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ых задани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ыполнению работ) муниципальными бюджетны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ое задание по предоставлению муниципальной услуги «Библиотечное, библиографическое и информационное обслуживание пользователей библиотеки» Новотитаровского сельского поселения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муниципальное задание по выполнению работы «Организация деятельности клубных формирований и формирований самодеятельного народного творчества» Новотитаровского сельского поселения (Приложение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муниципальное задание по выполнению работы «Организация и проведение официальных физкультурных (физкультурно-оздоровительных) мероприятий Новотитаровского сельского поселения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Утвердить Форму отчета об исполнении муниципального задания (Приложение № 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Опубликовать настоящее постановление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становление вступает в силу со дня его опубликования и распространяется на правоотношения, возникшие с 1 января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4:00Z</dcterms:created>
  <dc:creator>555</dc:creator>
  <dc:description/>
  <cp:keywords/>
  <dc:language>en-US</dc:language>
  <cp:lastModifiedBy>Снежана</cp:lastModifiedBy>
  <cp:lastPrinted>2016-12-22T17:20:00Z</cp:lastPrinted>
  <dcterms:modified xsi:type="dcterms:W3CDTF">2016-12-23T10:02:00Z</dcterms:modified>
  <cp:revision>12</cp:revision>
  <dc:subject/>
  <dc:title/>
</cp:coreProperties>
</file>