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5561" w:hRule="atLeast"/>
        </w:trPr>
        <w:tc>
          <w:tcPr>
            <w:tcW w:w="10344" w:type="dxa"/>
            <w:tcBorders>
              <w:top w:val="thinThickMediumGap" w:sz="24" w:space="0" w:color="000000"/>
              <w:left w:val="thinThick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40"/>
                <w:szCs w:val="40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  <w:t xml:space="preserve">Корректировка схемы газоснабжения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536055" cy="25469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36055" cy="2546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9"/>
                                    <w:gridCol w:w="7174"/>
                                  </w:tblGrid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3119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b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</w:rPr>
                                          <w:drawing>
                                            <wp:inline distT="0" distB="0" distL="0" distR="0">
                                              <wp:extent cx="1202055" cy="120904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2" t="-21" r="-22" b="-2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02055" cy="12090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4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pBdr>
                                            <w:bottom w:val="single" w:sz="12" w:space="1" w:color="000000"/>
                                          </w:pBdr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pBdr>
                                            <w:bottom w:val="single" w:sz="12" w:space="1" w:color="000000"/>
                                          </w:pBdr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ОБЩЕСТВО С ОГРАНИЧЕННОЙ ОТВЕТСТВЕННОСТЬЮ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pBdr>
                                            <w:bottom w:val="single" w:sz="12" w:space="1" w:color="000000"/>
                                          </w:pBdr>
                                          <w:jc w:val="center"/>
                                          <w:rPr>
                                            <w:b/>
                                            <w:b/>
                                            <w:sz w:val="42"/>
                                            <w:szCs w:val="4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2"/>
                                            <w:szCs w:val="42"/>
                                          </w:rPr>
                                          <w:t xml:space="preserve">«Газовые и индустриальные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pBdr>
                                            <w:bottom w:val="single" w:sz="12" w:space="1" w:color="000000"/>
                                          </w:pBdr>
                                          <w:jc w:val="center"/>
                                          <w:rPr>
                                            <w:b/>
                                            <w:b/>
                                            <w:sz w:val="42"/>
                                            <w:szCs w:val="4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2"/>
                                            <w:szCs w:val="42"/>
                                          </w:rPr>
                                          <w:t>системы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50051 г. Краснодар, пр. Репина, 20 тел. 8(861) 99-224-16, факс 8(861) 99-224-1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6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: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b/>
                                              <w:color w:val="000000"/>
                                              <w:sz w:val="18"/>
                                              <w:szCs w:val="18"/>
                                              <w:u w:val="none"/>
                                              <w:lang w:val="en-US"/>
                                            </w:rPr>
                                            <w:t>giisproekt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b/>
                                              <w:color w:val="000000"/>
                                              <w:sz w:val="18"/>
                                              <w:szCs w:val="18"/>
                                              <w:u w:val="none"/>
                                            </w:rPr>
                                            <w:t>@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b/>
                                              <w:color w:val="000000"/>
                                              <w:sz w:val="18"/>
                                              <w:szCs w:val="18"/>
                                              <w:u w:val="none"/>
                                              <w:lang w:val="en-US"/>
                                            </w:rPr>
                                            <w:t>gmail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b/>
                                              <w:color w:val="000000"/>
                                              <w:sz w:val="18"/>
                                              <w:szCs w:val="18"/>
                                              <w:u w:val="none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b/>
                                              <w:color w:val="000000"/>
                                              <w:sz w:val="18"/>
                                              <w:szCs w:val="18"/>
                                              <w:u w:val="none"/>
                                              <w:lang w:val="en-US"/>
                                            </w:rPr>
                                            <w:t>com</w:t>
                                          </w:r>
                                        </w:hyperlink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6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pacing w:val="2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2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3119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pacing w:val="20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5019" w:leader="none"/>
                                          </w:tabs>
                                          <w:ind w:left="31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СВИДЕТЕЛЬСТВО о допуске на выполнение проектных работ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5019" w:leader="none"/>
                                          </w:tabs>
                                          <w:ind w:left="31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которые оказывают влияние на безопасность объектов капитального строительства № 058-2010-2311102721-П-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5019" w:leader="none"/>
                                          </w:tabs>
                                          <w:ind w:left="31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9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9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9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9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4.65pt;height:200.55pt;mso-wrap-distance-left:0pt;mso-wrap-distance-right:9pt;mso-wrap-distance-top:0pt;mso-wrap-distance-bottom:0pt;margin-top:0.05pt;mso-position-vertical-relative:page;margin-left:-2.8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7174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311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1202055" cy="12090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2" t="-21" r="-2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2055" cy="1209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17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БЩЕСТВО С ОГРАНИЧЕННОЙ ОТВЕТСТВЕННОСТЬЮ 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b/>
                                      <w:b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sz w:val="42"/>
                                      <w:szCs w:val="42"/>
                                    </w:rPr>
                                    <w:t xml:space="preserve">«Газовые и индустриальные 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b/>
                                      <w:b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sz w:val="42"/>
                                      <w:szCs w:val="42"/>
                                    </w:rPr>
                                    <w:t>систем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50051 г. Краснодар, пр. Репина, 20 тел. 8(861) 99-224-16, факс 8(861) 99-224-1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5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b/>
                                        <w:color w:val="000000"/>
                                        <w:sz w:val="18"/>
                                        <w:szCs w:val="18"/>
                                        <w:u w:val="none"/>
                                        <w:lang w:val="en-US"/>
                                      </w:rPr>
                                      <w:t>giisproekt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color w:val="000000"/>
                                        <w:sz w:val="18"/>
                                        <w:szCs w:val="18"/>
                                        <w:u w:val="none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color w:val="000000"/>
                                        <w:sz w:val="18"/>
                                        <w:szCs w:val="18"/>
                                        <w:u w:val="none"/>
                                        <w:lang w:val="en-US"/>
                                      </w:rPr>
                                      <w:t>gmail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color w:val="000000"/>
                                        <w:sz w:val="18"/>
                                        <w:szCs w:val="18"/>
                                        <w:u w:val="none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color w:val="000000"/>
                                        <w:sz w:val="18"/>
                                        <w:szCs w:val="18"/>
                                        <w:u w:val="none"/>
                                        <w:lang w:val="en-US"/>
                                      </w:rPr>
                                      <w:t>com</w:t>
                                    </w:r>
                                  </w:hyperlink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5" w:hanging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19" w:leader="none"/>
                                    </w:tabs>
                                    <w:ind w:left="3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СВИДЕТЕЛЬСТВО о допуске на выполнение проектных работ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19" w:leader="none"/>
                                    </w:tabs>
                                    <w:ind w:left="31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торые оказывают влияние на безопасность объектов капитального строительства № 058-2010-2311102721-П-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19" w:leader="none"/>
                                    </w:tabs>
                                    <w:ind w:left="31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color w:val="000000"/>
                <w:sz w:val="40"/>
                <w:szCs w:val="40"/>
              </w:rPr>
              <w:t xml:space="preserve">станицы Новотитаровской Динского райо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40"/>
                <w:szCs w:val="40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  <w:t>Краснодарского края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iCs/>
                <w:color w:val="000000"/>
                <w:sz w:val="40"/>
                <w:szCs w:val="40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40"/>
                <w:szCs w:val="40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900" w:right="584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ПРОЕКТНАЯ ДОКУМЕНТАЦИЯ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900" w:right="584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900" w:right="584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азоснабжения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900" w:right="58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900" w:right="58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.18.123-ГС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900" w:right="58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900" w:right="58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900" w:right="584" w:hanging="0"/>
              <w:jc w:val="center"/>
              <w:rPr>
                <w:rFonts w:ascii="Arial" w:hAnsi="Arial" w:cs="Gautami"/>
                <w:b/>
                <w:b/>
                <w:sz w:val="36"/>
                <w:szCs w:val="36"/>
              </w:rPr>
            </w:pPr>
            <w:r>
              <w:rPr>
                <w:rFonts w:cs="Gautami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900" w:right="584" w:hanging="0"/>
              <w:jc w:val="center"/>
              <w:rPr>
                <w:rFonts w:ascii="Arial" w:hAnsi="Arial" w:cs="Gautami"/>
                <w:sz w:val="36"/>
                <w:szCs w:val="36"/>
              </w:rPr>
            </w:pPr>
            <w:r>
              <w:rPr>
                <w:rFonts w:cs="Gautami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Gautami"/>
                <w:sz w:val="36"/>
                <w:szCs w:val="36"/>
              </w:rPr>
            </w:pPr>
            <w:r>
              <w:rPr>
                <w:rFonts w:cs="Gautami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Gautami"/>
                <w:sz w:val="36"/>
                <w:szCs w:val="36"/>
              </w:rPr>
            </w:pPr>
            <w:r>
              <w:rPr>
                <w:rFonts w:cs="Gautami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Gautami"/>
                <w:sz w:val="36"/>
                <w:szCs w:val="36"/>
              </w:rPr>
            </w:pPr>
            <w:r>
              <w:rPr>
                <w:rFonts w:cs="Gautami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Gautami"/>
                <w:sz w:val="36"/>
                <w:szCs w:val="36"/>
              </w:rPr>
            </w:pPr>
            <w:r>
              <w:rPr>
                <w:rFonts w:cs="Gautami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Gautami"/>
                <w:sz w:val="36"/>
                <w:szCs w:val="36"/>
              </w:rPr>
            </w:pPr>
            <w:r>
              <w:rPr>
                <w:rFonts w:cs="Gautami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Gautami"/>
                <w:sz w:val="36"/>
                <w:szCs w:val="36"/>
              </w:rPr>
            </w:pPr>
            <w:r>
              <w:rPr>
                <w:rFonts w:cs="Gautami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Gautami"/>
                <w:sz w:val="36"/>
                <w:szCs w:val="36"/>
              </w:rPr>
            </w:pPr>
            <w:r>
              <w:rPr>
                <w:rFonts w:cs="Gautami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Gautami"/>
                <w:sz w:val="36"/>
                <w:szCs w:val="36"/>
              </w:rPr>
            </w:pPr>
            <w:r>
              <w:rPr>
                <w:rFonts w:cs="Gautami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Gautami"/>
                <w:sz w:val="36"/>
                <w:szCs w:val="36"/>
              </w:rPr>
            </w:pPr>
            <w:r>
              <w:rPr>
                <w:rFonts w:cs="Gautami" w:ascii="Arial" w:hAnsi="Arial"/>
                <w:sz w:val="36"/>
                <w:szCs w:val="36"/>
              </w:rPr>
            </w:r>
          </w:p>
          <w:p>
            <w:pPr>
              <w:pStyle w:val="Normal"/>
              <w:ind w:left="900" w:right="5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раснодар </w:t>
            </w:r>
            <w:bookmarkStart w:id="0" w:name="Год"/>
            <w:r>
              <w:rPr>
                <w:sz w:val="28"/>
                <w:szCs w:val="28"/>
              </w:rPr>
              <w:t>20</w:t>
            </w:r>
            <w:bookmarkEnd w:id="0"/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15561" w:hRule="atLeast"/>
        </w:trPr>
        <w:tc>
          <w:tcPr>
            <w:tcW w:w="10344" w:type="dxa"/>
            <w:tcBorders>
              <w:top w:val="thinThickMediumGap" w:sz="24" w:space="0" w:color="000000"/>
              <w:left w:val="thinThick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40"/>
                <w:szCs w:val="40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  <w:t xml:space="preserve">Корректировка схемы газоснабж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color w:val="000000"/>
                <w:sz w:val="40"/>
                <w:szCs w:val="40"/>
              </w:rPr>
              <w:t xml:space="preserve">станицы Новотитаровской Динского райо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Cs/>
                <w:color w:val="000000"/>
                <w:sz w:val="40"/>
                <w:szCs w:val="40"/>
              </w:rPr>
              <w:t>Краснодарского края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iCs/>
                <w:color w:val="000000"/>
                <w:sz w:val="40"/>
                <w:szCs w:val="40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  <w:color w:val="000000"/>
                <w:sz w:val="40"/>
                <w:szCs w:val="40"/>
              </w:rPr>
            </w:pPr>
            <w:r>
              <w:rPr>
                <w:b/>
                <w:iCs/>
                <w:color w:val="000000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900" w:right="584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ПРОЕКТНАЯ ДОКУМЕНТАЦИЯ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900" w:right="584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900" w:right="584" w:hanging="0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хема газоснабжения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900" w:right="58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900" w:right="58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.18.123-ГС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900" w:right="58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900" w:right="584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900" w:right="584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900" w:right="584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6536055" cy="284035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36055" cy="2840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9"/>
                                    <w:gridCol w:w="7174"/>
                                  </w:tblGrid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3119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Verdana" w:cs="Verdana" w:ascii="Verdana" w:hAnsi="Verdana"/>
                                            <w:b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</w:rPr>
                                          <w:drawing>
                                            <wp:inline distT="0" distB="0" distL="0" distR="0">
                                              <wp:extent cx="1202055" cy="1209040"/>
                                              <wp:effectExtent l="0" t="0" r="0" b="0"/>
                                              <wp:docPr id="5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22" t="-21" r="-22" b="-2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02055" cy="12090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4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pBdr>
                                            <w:bottom w:val="single" w:sz="12" w:space="1" w:color="000000"/>
                                          </w:pBdr>
                                          <w:snapToGrid w:val="false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pBdr>
                                            <w:bottom w:val="single" w:sz="12" w:space="1" w:color="000000"/>
                                          </w:pBdr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ОБЩЕСТВО С ОГРАНИЧЕННОЙ ОТВЕТСТВЕННОСТЬЮ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pBdr>
                                            <w:bottom w:val="single" w:sz="12" w:space="1" w:color="000000"/>
                                          </w:pBdr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2"/>
                                            <w:szCs w:val="42"/>
                                          </w:rPr>
                                          <w:t xml:space="preserve">«Газовые и индустриальные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pBdr>
                                            <w:bottom w:val="single" w:sz="12" w:space="1" w:color="000000"/>
                                          </w:pBdr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42"/>
                                            <w:szCs w:val="42"/>
                                          </w:rPr>
                                          <w:t>системы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50051 г. Краснодар, пр. Репина, 20 тел. 8(861) 99-224-16, факс 8(861) 99-224-1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6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: </w:t>
                                        </w: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b/>
                                              <w:color w:val="000000"/>
                                              <w:sz w:val="18"/>
                                              <w:szCs w:val="18"/>
                                              <w:u w:val="none"/>
                                              <w:lang w:val="en-US"/>
                                            </w:rPr>
                                            <w:t>giisproekt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b/>
                                              <w:color w:val="000000"/>
                                              <w:sz w:val="18"/>
                                              <w:szCs w:val="18"/>
                                              <w:u w:val="none"/>
                                            </w:rPr>
                                            <w:t>@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b/>
                                              <w:color w:val="000000"/>
                                              <w:sz w:val="18"/>
                                              <w:szCs w:val="18"/>
                                              <w:u w:val="none"/>
                                              <w:lang w:val="en-US"/>
                                            </w:rPr>
                                            <w:t>gmail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b/>
                                              <w:color w:val="000000"/>
                                              <w:sz w:val="18"/>
                                              <w:szCs w:val="18"/>
                                              <w:u w:val="none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b/>
                                              <w:color w:val="000000"/>
                                              <w:sz w:val="18"/>
                                              <w:szCs w:val="18"/>
                                              <w:u w:val="none"/>
                                              <w:lang w:val="en-US"/>
                                            </w:rPr>
                                            <w:t>com</w:t>
                                          </w:r>
                                        </w:hyperlink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6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pacing w:val="2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2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6" w:hRule="atLeast"/>
                                    </w:trPr>
                                    <w:tc>
                                      <w:tcPr>
                                        <w:tcW w:w="3119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pacing w:val="20"/>
                                          </w:rPr>
                                        </w:pPr>
                                        <w:r>
                                          <w:rPr>
                                            <w:spacing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7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5019" w:leader="none"/>
                                          </w:tabs>
                                          <w:ind w:left="31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СВИДЕТЕЛЬСТВО о допуске на выполнение проектных работ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5019" w:leader="none"/>
                                          </w:tabs>
                                          <w:ind w:left="31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которые оказывают влияние на безопасность объектов капитального строительства № 058-2010-2311102721-П-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5019" w:leader="none"/>
                                          </w:tabs>
                                          <w:ind w:left="31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5019" w:leader="none"/>
                                          </w:tabs>
                                          <w:ind w:left="31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5019" w:leader="none"/>
                                          </w:tabs>
                                          <w:ind w:left="31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5019" w:leader="none"/>
                                          </w:tabs>
                                          <w:ind w:left="31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5019" w:leader="none"/>
                                          </w:tabs>
                                          <w:ind w:left="31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center" w:pos="5019" w:leader="none"/>
                                          </w:tabs>
                                          <w:ind w:left="31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9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4.65pt;height:223.65pt;mso-wrap-distance-left:0pt;mso-wrap-distance-right:9pt;mso-wrap-distance-top:0pt;mso-wrap-distance-bottom:0pt;margin-top:0.05pt;mso-position-vertical-relative:page;margin-left:-2.8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7174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311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1202055" cy="120904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2" t="-21" r="-2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02055" cy="1209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17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БЩЕСТВО С ОГРАНИЧЕННОЙ ОТВЕТСТВЕННОСТЬЮ 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2"/>
                                      <w:szCs w:val="42"/>
                                    </w:rPr>
                                    <w:t xml:space="preserve">«Газовые и индустриальные 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42"/>
                                      <w:szCs w:val="42"/>
                                    </w:rPr>
                                    <w:t>систем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50051 г. Краснодар, пр. Репина, 20 тел. 8(861) 99-224-16, факс 8(861) 99-224-1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b/>
                                        <w:color w:val="000000"/>
                                        <w:sz w:val="18"/>
                                        <w:szCs w:val="18"/>
                                        <w:u w:val="none"/>
                                        <w:lang w:val="en-US"/>
                                      </w:rPr>
                                      <w:t>giisproekt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color w:val="000000"/>
                                        <w:sz w:val="18"/>
                                        <w:szCs w:val="18"/>
                                        <w:u w:val="none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color w:val="000000"/>
                                        <w:sz w:val="18"/>
                                        <w:szCs w:val="18"/>
                                        <w:u w:val="none"/>
                                        <w:lang w:val="en-US"/>
                                      </w:rPr>
                                      <w:t>gmail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color w:val="000000"/>
                                        <w:sz w:val="18"/>
                                        <w:szCs w:val="18"/>
                                        <w:u w:val="none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color w:val="000000"/>
                                        <w:sz w:val="18"/>
                                        <w:szCs w:val="18"/>
                                        <w:u w:val="none"/>
                                        <w:lang w:val="en-US"/>
                                      </w:rPr>
                                      <w:t>com</w:t>
                                    </w:r>
                                  </w:hyperlink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65" w:hanging="0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311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19" w:leader="none"/>
                                    </w:tabs>
                                    <w:ind w:left="3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СВИДЕТЕЛЬСТВО о допуске на выполнение проектных работ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19" w:leader="none"/>
                                    </w:tabs>
                                    <w:ind w:left="31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оторые оказывают влияние на безопасность объектов капитального строительства № 058-2010-2311102721-П-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19" w:leader="none"/>
                                    </w:tabs>
                                    <w:ind w:left="31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19" w:leader="none"/>
                                    </w:tabs>
                                    <w:ind w:left="31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19" w:leader="none"/>
                                    </w:tabs>
                                    <w:ind w:left="31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19" w:leader="none"/>
                                    </w:tabs>
                                    <w:ind w:left="31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19" w:leader="none"/>
                                    </w:tabs>
                                    <w:ind w:left="31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5019" w:leader="none"/>
                                    </w:tabs>
                                    <w:ind w:left="31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9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иректор                                                                                          А.Н. Поваляе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ГИП                                                                                                     И.В. Мазина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Gautami"/>
                <w:sz w:val="36"/>
                <w:szCs w:val="36"/>
              </w:rPr>
            </w:pPr>
            <w:r>
              <w:rPr>
                <w:rFonts w:cs="Gautami" w:ascii="Arial" w:hAnsi="Arial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cs="Gautami"/>
                <w:sz w:val="36"/>
                <w:szCs w:val="36"/>
              </w:rPr>
            </w:pPr>
            <w:r>
              <w:rPr>
                <w:rFonts w:cs="Gautami" w:ascii="Arial" w:hAnsi="Arial"/>
                <w:sz w:val="36"/>
                <w:szCs w:val="36"/>
              </w:rPr>
            </w:r>
          </w:p>
          <w:p>
            <w:pPr>
              <w:pStyle w:val="Normal"/>
              <w:ind w:left="900" w:right="5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аснодар 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59" w:right="284" w:gutter="0" w:header="0" w:top="142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SOCPEUR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ISOCPEUR;Calibri" w:hAnsi="ISOCPEUR;Calibri" w:cs="ISOCPEUR;Calibri"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sz w:val="28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isproekt@gmail.com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giisproekt@gmail.com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giisproekt@gmail.com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giisproekt@gmai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1:31:00Z</dcterms:created>
  <dc:creator>Кулеш Анатолий Викторович</dc:creator>
  <dc:description/>
  <cp:keywords/>
  <dc:language>en-US</dc:language>
  <cp:lastModifiedBy>Владимир</cp:lastModifiedBy>
  <cp:lastPrinted>2020-05-13T13:47:00Z</cp:lastPrinted>
  <dcterms:modified xsi:type="dcterms:W3CDTF">2020-05-13T10:47:00Z</dcterms:modified>
  <cp:revision>8</cp:revision>
  <dc:subject/>
  <dc:title>ОБЩИЕ ВОПРОСЫ</dc:title>
</cp:coreProperties>
</file>