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</w:t>
      </w:r>
      <w:r>
        <w:rPr>
          <w:sz w:val="28"/>
          <w:szCs w:val="28"/>
          <w:u w:val="single"/>
        </w:rPr>
        <w:t>от 19.08.2020 № 48-р</w: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ОТЧЕТ</w: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об использовании межбюджетных трансфертов из краевого бюджета</w: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 xml:space="preserve">муниципальными образованиями и территориальным государственным внебюджетным фондом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75565</wp:posOffset>
                </wp:positionV>
                <wp:extent cx="802640" cy="917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4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  <w:t>0503324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72.25pt;mso-wrap-distance-left:9pt;mso-wrap-distance-right:0pt;mso-wrap-distance-top:0pt;mso-wrap-distance-bottom:0pt;margin-top:5.95pt;mso-position-vertical-relative:text;margin-left:665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4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  <w:t>0503324К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sz w:val="17"/>
          <w:szCs w:val="17"/>
        </w:rPr>
        <w:t>на 1______________20___ г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Наименование главного администратора доходов________________________________________________________________________________________                                      Форма по ОКУД          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Наименование бюджета _____________________________________________________________________________________________________________                                                         Дата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  <w:t>Периодичность: квартальная, годовая                                                                                                                                                                                                                                     по ОКПО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  <w:t>Единица измерения: руб.                                                                                                                                                                                                                                                         по ОКАТО</w:t>
      </w:r>
    </w:p>
    <w:p>
      <w:pPr>
        <w:pStyle w:val="Normal"/>
        <w:autoSpaceDE w:val="false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1. Движение целевых средств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>Форма 0503324К с.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13"/>
        <w:gridCol w:w="1067"/>
        <w:gridCol w:w="866"/>
        <w:gridCol w:w="1049"/>
        <w:gridCol w:w="1037"/>
        <w:gridCol w:w="1051"/>
        <w:gridCol w:w="1047"/>
        <w:gridCol w:w="1045"/>
        <w:gridCol w:w="1062"/>
        <w:gridCol w:w="1177"/>
        <w:gridCol w:w="1052"/>
        <w:gridCol w:w="1038"/>
        <w:gridCol w:w="1050"/>
      </w:tblGrid>
      <w:tr>
        <w:trPr>
          <w:trHeight w:val="34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казателя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ы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БК*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целевой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тьи расходов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БК**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доходов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БК***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ТМО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трагента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>Остаток на начало отчетного период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упило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 краевого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а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ссовый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сстановлено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тков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жбюджетного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ансферта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шлых лет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вращено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использованных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тков прошлых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ет в краевой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>бюдж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вращено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 краевого бюджета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объеме потребности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расходовании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ток на конец отчетного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>периода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требность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котором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>подтверждена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гр. 5 + гр. 7 +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. 9 - гр. 8 -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гр. 10 - гр. 11)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лежащий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врату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краевой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межбюджетных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>трансфертов, вс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>по коду глав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из них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>по коду глав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из них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>по коду глав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из них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2. Расходование целевых средств</w:t>
      </w:r>
    </w:p>
    <w:p>
      <w:pPr>
        <w:pStyle w:val="Normal"/>
        <w:autoSpaceDE w:val="false"/>
        <w:jc w:val="right"/>
        <w:rPr/>
      </w:pPr>
      <w:r>
        <w:rPr/>
        <w:t>форма 0503324К с.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80"/>
        <w:gridCol w:w="1320"/>
        <w:gridCol w:w="2508"/>
        <w:gridCol w:w="19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ы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К****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КТМ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гент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а по БК *****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раздела, подраздел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 расходов, код вида расходов, КОСГУ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кассового расход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целевых средств, все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оду глав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оду глав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3. Анализ причин образования остатков целевых средст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1440"/>
        <w:gridCol w:w="1080"/>
        <w:gridCol w:w="19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ы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К***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К*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отчетн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ричины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6"/>
                <w:szCs w:val="16"/>
              </w:rPr>
              <w:t>остат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бразования остатка средст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* код главы по БК - установленный законом о краевом бюджете код главного администратора средств краевого бюджета, осуществляющего полномочия по предоставлению межбюджетных трансфертов и (или) администрированию доходов от возврата неиспользованных остатков межбюджетных трансфертов прошлых лет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** код целевой статьи расходов по БК - код целевой статьи классификации расходов краевого бюджета, по которому осуществлялась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перечисление межбюджетной субсидии, субвенции, иного межбюджетного трансферта, имеющего целевое значение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*** код доходов по БК - код классификации доходов краевого бюджета</w:t>
      </w:r>
    </w:p>
    <w:p>
      <w:pPr>
        <w:pStyle w:val="Normal"/>
        <w:autoSpaceDE w:val="false"/>
        <w:rPr/>
      </w:pPr>
      <w:r>
        <w:rPr>
          <w:sz w:val="16"/>
          <w:szCs w:val="16"/>
        </w:rPr>
        <w:t>**** код</w:t>
      </w:r>
      <w:r>
        <w:rPr>
          <w:sz w:val="12"/>
          <w:szCs w:val="12"/>
        </w:rPr>
        <w:t xml:space="preserve"> </w:t>
      </w:r>
      <w:r>
        <w:rPr>
          <w:sz w:val="16"/>
          <w:szCs w:val="16"/>
        </w:rPr>
        <w:t>главы по БК</w:t>
      </w:r>
      <w:r>
        <w:rPr>
          <w:sz w:val="12"/>
          <w:szCs w:val="12"/>
        </w:rPr>
        <w:t xml:space="preserve"> </w:t>
      </w:r>
      <w:r>
        <w:rPr>
          <w:sz w:val="16"/>
          <w:szCs w:val="16"/>
        </w:rPr>
        <w:t>- код</w:t>
      </w:r>
      <w:r>
        <w:rPr>
          <w:sz w:val="12"/>
          <w:szCs w:val="12"/>
        </w:rPr>
        <w:t xml:space="preserve"> </w:t>
      </w:r>
      <w:r>
        <w:rPr>
          <w:sz w:val="16"/>
          <w:szCs w:val="16"/>
        </w:rPr>
        <w:t>главного администратора межбюджетного трансферта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***** код расхода по БК - код классификации расходов бюджета, по которому произведены кассовые расходы, источником финансового обеспечения которых явился межбюджетный трансферт, в 1 - 3 разрядах кода классификации расходов бюджетов указываются нули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Руководитель                                      _________________                                                         _______________________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(подпись)                                                                                                      (расшифровка подписи)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Руководитель финансово-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экономической службы                     __________________                                                       _______________________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(подпись)                                                                                                    (расшифровка подписи)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Главный бухгалтер                             _________________                                                        __________________________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</w:t>
      </w:r>
      <w:r>
        <w:rPr>
          <w:sz w:val="12"/>
          <w:szCs w:val="12"/>
        </w:rPr>
        <w:t>(подпись)                                                                                                    (расшифровка подписи)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2:00Z</dcterms:created>
  <dc:creator>User</dc:creator>
  <dc:description/>
  <cp:keywords/>
  <dc:language>en-US</dc:language>
  <cp:lastModifiedBy>Снежана</cp:lastModifiedBy>
  <cp:lastPrinted>2020-06-30T16:07:00Z</cp:lastPrinted>
  <dcterms:modified xsi:type="dcterms:W3CDTF">2020-12-17T10:42:00Z</dcterms:modified>
  <cp:revision>3</cp:revision>
  <dc:subject/>
  <dc:title> </dc:title>
</cp:coreProperties>
</file>