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Style19"/>
        <w:bidi w:val="0"/>
        <w:ind w:left="5812" w:right="0" w:hanging="0"/>
        <w:jc w:val="center"/>
        <w:rPr>
          <w:szCs w:val="28"/>
        </w:rPr>
      </w:pPr>
      <w:r>
        <w:rPr>
          <w:szCs w:val="28"/>
        </w:rPr>
        <w:t>ПРИЛОЖЕНИЕ №3</w:t>
      </w:r>
    </w:p>
    <w:p>
      <w:pPr>
        <w:pStyle w:val="Style19"/>
        <w:bidi w:val="0"/>
        <w:ind w:left="5812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ского района</w:t>
      </w:r>
    </w:p>
    <w:p>
      <w:pPr>
        <w:pStyle w:val="Normal"/>
        <w:ind w:left="4536" w:right="0" w:hanging="0"/>
        <w:jc w:val="both"/>
        <w:rPr>
          <w:rFonts w:cs="Times New Roman CYR"/>
          <w:color w:val="000000"/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1.03.2016 №179</w:t>
      </w:r>
    </w:p>
    <w:p>
      <w:pPr>
        <w:pStyle w:val="Normal"/>
        <w:ind w:left="5954" w:right="0" w:hanging="0"/>
        <w:jc w:val="center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</w:r>
    </w:p>
    <w:p>
      <w:pPr>
        <w:pStyle w:val="Normal"/>
        <w:autoSpaceDE w:val="false"/>
        <w:ind w:left="0" w:right="-23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</w:t>
      </w:r>
    </w:p>
    <w:p>
      <w:pPr>
        <w:pStyle w:val="Normal"/>
        <w:autoSpaceDE w:val="false"/>
        <w:ind w:left="0" w:right="-23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овотитаровского сельского поселения  о выполненных работах в ходе проведения</w:t>
      </w:r>
    </w:p>
    <w:p>
      <w:pPr>
        <w:pStyle w:val="Normal"/>
        <w:autoSpaceDE w:val="false"/>
        <w:ind w:left="0" w:right="-23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кубанского двухмесячника по наведению санитарного порядка и благоустройства территории за период с 1 марта по _ марта(апреля) 2016 года. </w:t>
      </w:r>
    </w:p>
    <w:p>
      <w:pPr>
        <w:pStyle w:val="Normal"/>
        <w:autoSpaceDE w:val="false"/>
        <w:ind w:left="0" w:right="-23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93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5340"/>
        <w:gridCol w:w="867"/>
        <w:gridCol w:w="1626"/>
        <w:gridCol w:w="17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2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№</w:t>
            </w:r>
          </w:p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/п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аименование  работ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д. из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бъем             выполненных</w:t>
            </w:r>
          </w:p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або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3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сажено  деревьев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сажено  кустарников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сеяно  газонов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2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4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сажено цветник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чищено  от  мусора  территорий  площадей,  парков,  скверов,  кладбищ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2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иведено  в  надлежащее  санитарное  состояние</w:t>
            </w:r>
          </w:p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дорог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м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иведено  в  порядок  и  отремонтировано  придомовых контейнерных  площадок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тремонтировано  тротуаров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2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Установлено  урн  для  сбора  мусора  в  местах  общего  пользования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Ликвидировано  несанкционированных  свалок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тремонтировано  и  окрашено  ограждений   индивидуальных  домовладений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ед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2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тремонтировано (построено) детских, спортивных площадок на придомовых территориях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сстановлено уличного освещ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ывезено отходов и мус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дано на переработку вторичного сырь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м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инято участ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-235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тыс. чел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3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ind w:left="0" w:right="-2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right="-235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left="0" w:right="-235" w:hanging="0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>Заместитель главы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  <w:t>Новотитаровского сельского поселения                                                      Г.Н. Черныш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60" w:right="567" w:gutter="0" w:header="0" w:top="851" w:footer="0" w:bottom="6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4:00Z</dcterms:created>
  <dc:creator>-</dc:creator>
  <dc:description/>
  <dc:language>en-US</dc:language>
  <cp:lastModifiedBy>user82</cp:lastModifiedBy>
  <cp:lastPrinted>2016-03-01T11:38:00Z</cp:lastPrinted>
  <dcterms:modified xsi:type="dcterms:W3CDTF">2016-02-29T13:31:00Z</dcterms:modified>
  <cp:revision>10</cp:revision>
  <dc:subject/>
  <dc:title>О проведении  всекубанских месячника</dc:title>
</cp:coreProperties>
</file>