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firstLine="708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 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spacing w:lineRule="atLeast" w:line="100"/>
        <w:ind w:left="453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имствований Новотита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Динской  район на 201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Муниципальные  ценные бумаги  Новотитаровского сельского поселения Динского района, все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ривлеч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огаш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 в бюджет Новотитаровского сельского поселения Динского района, от других  бюджетов бюджетной системы  Российской Федерации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привлеч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погаше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  <w:t>2 16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Новотитаровским сельским поселением Динского района от кредитных организаций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ривлеч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погаше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hanging="142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hanging="142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49:00Z</dcterms:created>
  <dc:creator>Buh12</dc:creator>
  <dc:description/>
  <cp:keywords/>
  <dc:language>en-US</dc:language>
  <cp:lastModifiedBy>Buh12</cp:lastModifiedBy>
  <cp:lastPrinted>2015-12-24T09:04:00Z</cp:lastPrinted>
  <dcterms:modified xsi:type="dcterms:W3CDTF">2015-12-30T12:17:00Z</dcterms:modified>
  <cp:revision>12</cp:revision>
  <dc:subject/>
  <dc:title/>
</cp:coreProperties>
</file>