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Совет Новотитаровского сельского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 xml:space="preserve">поселения Динского района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бюджета Нов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ая   записка  к  проекту  решения  местного 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 год  подготовлена в рамках составления проекта местного бюджет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Закона Краснодарского края «О бюджетном процессе в Краснодарском крае», иных законодательных и нормативных правовых актов Российской Федерации,  Краснодарского края, муниципального образования Динской район, с учётом приоритетов, сформулированных Президентом Российской Федерации В.В.Путиным в Бюджетном  послании «О бюджетной политике в 2014–2016 год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местного бюджета на 2016 год по доходам, расходам и источникам финансирования дефицита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расчетов формирования доходной базы местного бюджета на 2016 год положены прогнозные данные индексов роста потребительских цен, с учетом ожидаемых итогов исполнения местного бюджета за 2015 год, а также показателей динамики собираемости налогов (сборов) за предшествующие годы, ряд других параметров, влияющих на изменение налогооблагаемой базы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 сумма налоговых и неналоговых доходов местного  бюджета на 2016 год прогнозируется  в сумме: 59 500,0 тыс. рублей, что составляет 110,6% к уточненному бюджетному назначению на 2015 год (53 775,8 тыс. рублей), и 101,9% к оценке ожидаемого поступления в 2015 году (58 375,6 тыс. рублей)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чет налоговых и неналоговых доходов  на 2016 год по основным доходным источникам представлен в следующих объемах: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лог на доходы физических  лиц (НДФЛ)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ъем поступлений на 2016 год – 20 685 тыс. рублей, что составляет 105,0 % к  ожидаемой оценке поступления 2015 года (19 700 тыс. рублей)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и 60 Бюджетного кодекса Российской Федерации в бюджеты сельских поселений подлежит зачислению НДФЛ в размере 10% 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о нормативам установленным Законом Краснодарского края от 04.02.2002 № 437-КЗ «О бюджетном процессе в Краснодарском крае» сельским поселениям установлен дополнительный норматив по НДФЛ в размере 3%.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диный сельскохозяйственный  налог (ЕСХН)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изменений, внесенных в пункт 2 статьи 61.1 Бюджетного Кодекса (Федеральным законом от 25 июня 2012 года № 94-ФЗ), с 1 января 2013 года в бюджет сельского поселения подлежит зачислению ЕСХН по нормативу 50%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 год объем поступлений данного доходного источника прогнозируется в сумме 1 010 тыс. рублей, что составляет 61,2 % к оценке ожидаемого поступления 2015 года (1650 т.р.)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нову расчета прогноза данного налога на очередной финансовый год и плановый период приняты данные о налоговой базе основных сельскохозяйственных товаропроизводителей за предшествующий финансовый год и оценка налоговой базы за текущий финансовый год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планируется 1010 тыс.рублей получения данного доходного источника. 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лог на имущество физических лиц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Бюджетного Кодекса (федеральным законом от 25 июня 2012 года № 94-ФЗ  в бюджет сельского поселения подлежит зачислению налога на имущество физических лиц по нормативу 100%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объем поступлений данного доходного источника прогнозируется в сумме 6 300 тыс. рублей, что составляет 108,8 % к оценке ожидаемого поступления 2015 года (5 790,0 тыс. рублей)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снову расчета прогноза данного налога на очередной финансовый год и плановый период приняты данные о плательщиках налога на имущество физических лиц за предшествующий финансовый год и оценка налоговой базы за текущий финансовый год. 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емельный налог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Бюджетного Кодекса (федеральным законом от 25 июня 2012 года № 94-ФЗ) в бюджет сельского поселения подлежит зачислению земельный налог по нормативу 100%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объем поступлений данного доходного источника прогнозируется в сумме 25409,1 тыс. рублей, что составляет 100,0 % к оценке ожидаемого поступления 2015 года (25 400 тыс. рублей)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снову расчета прогноза данного налога на очередной финансовый год и плановый период приняты данные о плательщиках земельного налога  за предшествующий финансовый год и оценка налоговой базы за текущий финансовый год. 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ходы от сдачи  в аренду имущества, находящегося в оперативном</w:t>
      </w:r>
    </w:p>
    <w:p>
      <w:pPr>
        <w:pStyle w:val="Style2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и органов управления поселений и созданных ими учреждений и в хозяйственном ведении муниципальных унитарных предприятий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16 год поступления доходов от сдачи в аренду муниципального имущества прогнозируются в объеме 170,9 тыс. рублей. Это сдача в аренду </w:t>
      </w:r>
      <w:r>
        <w:rPr>
          <w:rFonts w:cs="Times New Roman" w:ascii="Times New Roman" w:hAnsi="Times New Roman"/>
          <w:sz w:val="28"/>
          <w:szCs w:val="28"/>
          <w:lang w:eastAsia="ar-SA"/>
        </w:rPr>
        <w:t>здания канализационной насосной станции (КНС – «О») и канализационных сетей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еден с учетом размера годовой арендной платы за пользование муниципальным имуществом, определенного на основании фактически заключенных договоров и соответствует рыночной стоимости годовой арендной платы, определяемой независимым оценщиком в соответствии с федеральным законом от 29.07.1998г. №135-ФЗ «Об оценочной деятельности в РФ».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ходы от уплаты акцизов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в соответствии с Бюджетным кодексом РФ,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(за исключением доходов от уплаты акцизов по указанным подакцизным товарам, ввозимым на территорию РФ) подлежит зачислению в бюджеты субъекты РФ – по нормативу 0,0385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о федеральном бюджете на 2016 год по дифференцированным нормативам отчислений от акцизов на нефтепродукты в бюджет Новотитаровского сельского поселения сумма отчислений составит 5 925,0 тыс.рублей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объеме поступлений доходов бюджета учит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в размере 1150,7 тыс.рублей, в том числе субвенции бюджетам на осуществление </w:t>
      </w:r>
      <w:r>
        <w:rPr>
          <w:rFonts w:cs="Times New Roman" w:ascii="Times New Roman" w:hAnsi="Times New Roman"/>
          <w:sz w:val="28"/>
          <w:szCs w:val="28"/>
          <w:u w:val="single"/>
        </w:rPr>
        <w:t>первичного воинского учет</w:t>
      </w:r>
      <w:r>
        <w:rPr>
          <w:rFonts w:cs="Times New Roman" w:ascii="Times New Roman" w:hAnsi="Times New Roman"/>
          <w:sz w:val="28"/>
          <w:szCs w:val="28"/>
        </w:rPr>
        <w:t xml:space="preserve">а на территориях, где отсутствуют военные комиссариаты в размере </w:t>
      </w:r>
      <w:r>
        <w:rPr>
          <w:rFonts w:cs="Times New Roman" w:ascii="Times New Roman" w:hAnsi="Times New Roman"/>
          <w:sz w:val="28"/>
          <w:szCs w:val="28"/>
          <w:u w:val="single"/>
        </w:rPr>
        <w:t>1143,1 тыс.рублей</w:t>
      </w:r>
      <w:r>
        <w:rPr>
          <w:rFonts w:cs="Times New Roman" w:ascii="Times New Roman" w:hAnsi="Times New Roman"/>
          <w:sz w:val="28"/>
          <w:szCs w:val="28"/>
        </w:rPr>
        <w:t xml:space="preserve"> и субвенции на выполнение передаваемых полномочий по </w:t>
      </w:r>
      <w:r>
        <w:rPr>
          <w:rFonts w:cs="Times New Roman" w:ascii="Times New Roman" w:hAnsi="Times New Roman"/>
          <w:sz w:val="28"/>
          <w:szCs w:val="28"/>
          <w:u w:val="single"/>
        </w:rPr>
        <w:t>проведению административных комиссий</w:t>
      </w:r>
      <w:r>
        <w:rPr>
          <w:rFonts w:cs="Times New Roman" w:ascii="Times New Roman" w:hAnsi="Times New Roman"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sz w:val="28"/>
          <w:szCs w:val="28"/>
          <w:u w:val="single"/>
        </w:rPr>
        <w:t>7,6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 ча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рупненная бюджетная классификация расходов  Новотитаровского сельского поселения  на 2016 год представлена следующей таблице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10022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961"/>
        <w:gridCol w:w="881"/>
        <w:gridCol w:w="900"/>
        <w:gridCol w:w="1369"/>
        <w:gridCol w:w="1369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 суммы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490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315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4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44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805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7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8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проекте  бюджета на 2016 год предусмотрены  в объеме  </w:t>
      </w:r>
      <w:r>
        <w:rPr>
          <w:b/>
          <w:sz w:val="28"/>
          <w:szCs w:val="28"/>
        </w:rPr>
        <w:t>58490,7</w:t>
      </w:r>
      <w:r>
        <w:rPr>
          <w:sz w:val="28"/>
          <w:szCs w:val="28"/>
        </w:rPr>
        <w:t xml:space="preserve"> тыс. рублей, в том числе за счет собственных доходов- 53575 тыс.рублей и за счет поступления межбюджетных трансфертов в сумме 7075,7 тыс.рублей. (1143,1тыс.рублей - на содержание работников военно-учетного стола, 7,6 тыс.рублей,  на административные комиссии и 5925,0 тыс.рублей- на содержание дорожного фонда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ланирование расходной части бюджета осуществлялось  в соответствии с постановлением администрации Новотитаровского сельского поселения   Динского района  от19.08.2012 года № 780 «Об утверждении  Положения о порядке и методике планирования бюджетных ассигнований местного бюджета на очередной финансовый год», постановления  главы администрации (губернатора) Краснодарского края от 21.09.2015 года №88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 муниципальных образований Краснодарского края на 2016 год и о внесении изменений в некоторые нормативные правовые акты главы администрации (губернатора) Краснодарского края» и в соответствии с основными направлениями бюджетной и налоговой политикой Новотитаровского сельского поселения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ельные объемы бюджетных ассигнований сформированы исходя из  следующих общих под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  формирование фондов оплаты труда работников муниципальных учреждений, работников органов местного самоуправления на 2016 год определены исход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расчётных годовых фондов оплаты труда указанных работников согласно положений об оплате труда выше указа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лата  коммунальных услуг в соответствии с расчетом (лимиты потребления  коммунальных услуг (текущего года)  скорректированы на сумму расходов на  ежегодное снижение объема потребления коммунальных услуг в соответствии с Федеральным законом  от 23.11.2009 года №  261-ФЗ «Об энергосбережении и о повышении  энергетической эффективности  и о внесении изменений в  отдельные законодательные  акты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4.Остальные материальные затраты с коэффициентом 1,0 к материальным затратам текущего года (по состоянию на 01.10.2015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аспределение бюджетных ассигнований по кодам бюджетной классификации с учетом  применения новых видов расходов в части относящейся к местному бюджету в соответствии приказом Министерства финансов РФ от 01.04.2013 года №65 и внесенными в него измен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ходы на содержание муниципальных учреждений сформированы в соответствии с положениями Федерального закона от 08.05.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 местного бюджета в разрезе разделов и подразделов функциональной классификации представлены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2.1. Общегосударственные  вопросы</w:t>
      </w:r>
    </w:p>
    <w:p>
      <w:pPr>
        <w:pStyle w:val="Normal"/>
        <w:rPr/>
      </w:pPr>
      <w:r>
        <w:rPr>
          <w:sz w:val="28"/>
          <w:szCs w:val="28"/>
        </w:rPr>
        <w:tab/>
        <w:t>По разделу  "</w:t>
      </w:r>
      <w:r>
        <w:rPr>
          <w:b/>
          <w:sz w:val="28"/>
          <w:szCs w:val="28"/>
        </w:rPr>
        <w:t>Общегосударственные вопросы"</w:t>
      </w:r>
      <w:r>
        <w:rPr>
          <w:sz w:val="28"/>
          <w:szCs w:val="28"/>
        </w:rPr>
        <w:t xml:space="preserve">  предусмотрены   бюджетные ассигнования, которые представлены в таблице:</w:t>
        <w:tab/>
        <w:tab/>
        <w:tab/>
        <w:tab/>
        <w:tab/>
        <w:tab/>
        <w:tab/>
        <w:tab/>
        <w:tab/>
        <w:tab/>
        <w:t xml:space="preserve">                                                             </w:t>
      </w:r>
      <w:r>
        <w:rPr/>
        <w:t>(тыс. рублей)</w:t>
      </w:r>
    </w:p>
    <w:tbl>
      <w:tblPr>
        <w:tblW w:w="9787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95"/>
        <w:gridCol w:w="881"/>
        <w:gridCol w:w="900"/>
        <w:gridCol w:w="1369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г.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490,7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315,2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4,8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отражены бюджетные ассигнования  на заработную плату и начисления на заработную плату  главы Новотитаровского сельского поселения, расходы на содержание органа местного самоуправления Новотитаровского сельского поселения; осуществление внешнего муниципального контроля за исполнением местных бюджетов, расходы  на  резервный фонд и на другие общегосударственные 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"Другие общегосударственные вопросы" отражены бюджетные ассигнования на содержание двух казенных учреждений: Централизованной бухгалтерии – в сумме 2405,1 тыс.рублей  и  МКУ «По обеспечению хозяйственного обслуживания органов местного самоуправления» - 3523,6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учтены программные расходы  по проведению работ по уточнению записей в похозяйственные книги – 285,9тыс.рублей, финансирование расходов по территориальным органам общественного самоуправления -192,0тыс.рублей, мероприятия противодействию коррупции в Новотитаровском сельском поселении – 3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 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анном разделе отражены  бюджетные ассигнования по </w:t>
      </w:r>
      <w:r>
        <w:rPr>
          <w:b/>
          <w:sz w:val="28"/>
          <w:szCs w:val="28"/>
        </w:rPr>
        <w:t>подразделу  02 03 "Мобилизационная и вневойсковая подготовка"</w:t>
      </w:r>
      <w:r>
        <w:rPr>
          <w:sz w:val="28"/>
          <w:szCs w:val="28"/>
        </w:rPr>
        <w:t xml:space="preserve"> на осуществление первичного воинского учета на территории Новотитаровского сельского поселения в форме субвенции бюджетам поселений на реализацию переданных государственных  полномочий в 2016 году – 1143,1 тыс. рублей (выплату заработной платы работникам военно-учетного стола и начисления на заработную плату  в размере 30,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00 Национальная безопасность и правоохранительная деятельность</w:t>
      </w:r>
      <w:r>
        <w:rPr>
          <w:sz w:val="28"/>
          <w:szCs w:val="28"/>
        </w:rPr>
        <w:t xml:space="preserve"> предусмотрены средства на 2016 год в размере 150,0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данном разделе  учтены бюджетные ассигнования по подразделу  03 09 "Защита населения и территории от чрезвычайных ситуаций  природного и техногенного  характера, гражданская  оборона" </w:t>
        <w:tab/>
        <w:t>на 2016 год  в сумме 5 тыс. рублей на мероприятия в рамках муниципальной программы «Осуществление мероприятий по обеспечению безопасности на водных объектах, расположенных на территории Новотитаровского сельского поселения» (приобретение плакатов, баннеров и листовок - наглядной агит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одразделу 03 14 «Другие вопросы в области национальной безопасности и правоохранительной деятельности» на 2016 год предусмотрены расходы на мероприятия муниципальной программы «Обеспечение пожарной безопасности на территорииНовотитаровского сельского поселения» в размере 145,0 тыс. рублей (приобретение противопожарного инвентаря, ремонт пожарных гидрантов, информационные стен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циональная эконом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00 «Национальная экономика»</w:t>
      </w:r>
      <w:r>
        <w:rPr>
          <w:sz w:val="28"/>
          <w:szCs w:val="28"/>
        </w:rPr>
        <w:t xml:space="preserve"> предусмотрены средства на 2016 год в размере 744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4 09 "Дорожное хозяйство (дорожный фонд)  предусмотрены расходы в сумме 6470,0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строительство и модернизацию автомобильных дорог общего пользования -2000,0тыс.рублей (ул. Восточная от Ленина до Луначарского, ул.Продольная от Ленина до Луначарского, ул.Выгонная от д.45 до ул.Советской, ул.Заречная от Широкой до ж/д вокзала, ул.Сельская от Р.Люксембург до Тельмана, ул.Сельская от Леваневского до Р.Люксембург, поезды к многоквартирным домам: ул.Широкой к д.24, Красноармейская 54, Ленина 152,15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00 тыс.рублей грейдирование дорог (ул.Дзержинского от Коммунаров до Степной, ул.Р.Люксембург от Луначарского до Степной; ул.Энгельса от Крайней до Луначарского; ул.Привокзальной от Крайней до Ленина; ул.Броварца, ул.Казачья, ул.Солнечная, ул.Кутузова, х. Осечки, с.Примаки, ул.Южная (х.К.Марк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50 приобретение асфальта и ямочный ремонт улиц в асфальтном исполнении ;</w:t>
      </w:r>
    </w:p>
    <w:p>
      <w:pPr>
        <w:pStyle w:val="Normal"/>
        <w:jc w:val="both"/>
        <w:rPr/>
      </w:pPr>
      <w:r>
        <w:rPr>
          <w:sz w:val="28"/>
          <w:szCs w:val="28"/>
        </w:rPr>
        <w:t>- 1400 тыс. рублей – приобретение песчано-гравийной сме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20 тыс.рублей – изготовление проектно-сметной документации на ремонт улично-дорож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300 тыс.рублей – мероприятия в рамках программы «Безопасность дорожного движения» (приобретение и установка ограждений  вдоль тротуаров – 700 т.р.; нанесение дорожной разметки – 200 т.р.; приобретение и установка дорожных знаков – 100 т.р.; установка светофора на пешеход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4 12 "Другие вопросы  в области национальной  экономики" учтены расходы  на  мероприятия в сфере земельных и архитектурных отношений (постановка на кадастровый учет территориальных зон, изготовление топографических съемок, градостроительных заключений, межевых планов, привлечение экспертов при проведении муниципального земельного контроля, осмотров зданий и сооружений) – 950,0тыс.рублей и 25,0тыс.рублей поддержку малого и среднего предпринимательства (учеба  предпринимателей, конкурс на лучшее оформ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5. Жилищно-коммунальное 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00 "Жилищно-коммунальное хозяйство"</w:t>
      </w:r>
      <w:r>
        <w:rPr>
          <w:sz w:val="28"/>
          <w:szCs w:val="28"/>
        </w:rPr>
        <w:t xml:space="preserve"> предусмотрены бюджетные ассигнования на 2016 год в сумме 16805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 02 «Коммунальное хозяйство» предусмотрены средства на 2016 год в размере 6857,4 тыс. рублей, в том числе:</w:t>
      </w:r>
    </w:p>
    <w:p>
      <w:pPr>
        <w:pStyle w:val="TextBodyIndent"/>
        <w:ind w:left="-360" w:firstLine="1068"/>
        <w:rPr/>
      </w:pPr>
      <w:r>
        <w:rPr/>
        <w:t>- организация теплоснабжения – 1407,4 тыс.рублей (содержание и ремонт объектов теплоснабжения)</w:t>
      </w:r>
    </w:p>
    <w:p>
      <w:pPr>
        <w:pStyle w:val="TextBodyIndent"/>
        <w:ind w:left="-360" w:firstLine="1068"/>
        <w:rPr/>
      </w:pPr>
      <w:r>
        <w:rPr/>
        <w:t>- организация газоснабжения – 5450, тыс.рублей (строительство газопровода на х.Примаки, Осечки - 3600,0; проектные работы на газоснабжение ул.Западной, Чкалова - 500,0; техническая эксплуатация газораспределительной сети - 800,0; технический надзор - 250,0; госэкспертиза - 300,0).</w:t>
      </w:r>
    </w:p>
    <w:p>
      <w:pPr>
        <w:pStyle w:val="TextBodyIndent"/>
        <w:ind w:left="-360" w:firstLine="1068"/>
        <w:rPr/>
      </w:pPr>
      <w:r>
        <w:rPr/>
      </w:r>
    </w:p>
    <w:p>
      <w:pPr>
        <w:pStyle w:val="TextBodyIndent"/>
        <w:ind w:left="-360" w:firstLine="1068"/>
        <w:rPr/>
      </w:pPr>
      <w:r>
        <w:rPr/>
        <w:t>По подразделу 05 03 «Благоустройство» предусмотрены средства на 2016 год в размере 9947,8 тыс. рублей, в том числе:</w:t>
      </w:r>
    </w:p>
    <w:p>
      <w:pPr>
        <w:pStyle w:val="TextBodyIndent"/>
        <w:ind w:left="-360" w:firstLine="1068"/>
        <w:rPr/>
      </w:pPr>
      <w:r>
        <w:rPr/>
        <w:t>- благоустройство – 5017,4 тыс.рублей (отлов безнадзорных животных - 200,0; осушение земель - 100,0; обслуживание ливневой канализации - 100,0; уборка снега - 100,0; очистка территории, ликвидация свалок - 3000,0; приобретение бетона - 1137,4; устройство тротуаров - 280; озеленение – 100);</w:t>
      </w:r>
    </w:p>
    <w:p>
      <w:pPr>
        <w:pStyle w:val="TextBodyIndent"/>
        <w:ind w:left="-360" w:firstLine="1068"/>
        <w:rPr/>
      </w:pPr>
      <w:r>
        <w:rPr/>
        <w:t>-уличное освещение – 4637,8 тыс.рублей (электроэнергия – 2867,77; обслуживание уличного освещения - 1720,0; расширение сетей уличного освещения - 50,0);</w:t>
      </w:r>
    </w:p>
    <w:p>
      <w:pPr>
        <w:pStyle w:val="TextBodyIndent"/>
        <w:ind w:left="-360" w:firstLine="1068"/>
        <w:rPr/>
      </w:pPr>
      <w:r>
        <w:rPr/>
        <w:t>- содержание мемориала «Вечный огонь» - 292,6 тыс.рублей.</w:t>
      </w:r>
    </w:p>
    <w:p>
      <w:pPr>
        <w:pStyle w:val="TextBodyIndent"/>
        <w:ind w:left="-360" w:firstLine="106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 местного бюджета  на 2016 год в разделе 07 00 Образование по подразделу </w:t>
      </w:r>
      <w:r>
        <w:rPr>
          <w:b/>
          <w:sz w:val="28"/>
          <w:szCs w:val="28"/>
        </w:rPr>
        <w:t>07 07 "Молодежная политика и оздоровление  детей»</w:t>
      </w:r>
      <w:r>
        <w:rPr>
          <w:sz w:val="28"/>
          <w:szCs w:val="28"/>
        </w:rPr>
        <w:t xml:space="preserve"> составляет 435,0 тыс.рублей.    Данные расходы предусмотрены муниципальной программой «Молодежь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Культура, кинематограф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 бюджета по разделу </w:t>
      </w:r>
      <w:r>
        <w:rPr>
          <w:b/>
          <w:sz w:val="28"/>
          <w:szCs w:val="28"/>
        </w:rPr>
        <w:t>08 00 "Культура, кинематография"</w:t>
      </w:r>
      <w:r>
        <w:rPr>
          <w:sz w:val="28"/>
          <w:szCs w:val="28"/>
        </w:rPr>
        <w:t xml:space="preserve">  предусматриваются  в суммах: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2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од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БУК «Культурно-досуговое объедин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содержание МБУК «Библиотечное объединение Новотитар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памятным датам и знаменательным событ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«Культу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8 01 "Культура" учтены  субсидии на  выполнение муниципального задания  бюджетными учреждениями культуры в целях возмещения  нормативных затрат, связанных  с оказанием ими муниципальных услуг (МБУК БО НСП, МБУК КДО НСП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 подразделу  08 04  "Другие вопросы в области  культуры, кинематографии"  предусмотрены  расходы на проведение мероприятий памятные даты и знаменательные события 150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Физическая культура и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ые ассигнования по разделу </w:t>
      </w:r>
      <w:r>
        <w:rPr>
          <w:b/>
          <w:sz w:val="28"/>
          <w:szCs w:val="28"/>
        </w:rPr>
        <w:t>11 00 "Физическая культура и спорт"</w:t>
      </w:r>
      <w:r>
        <w:rPr>
          <w:sz w:val="28"/>
          <w:szCs w:val="28"/>
        </w:rPr>
        <w:t xml:space="preserve"> предусмотрены  в объемах:</w:t>
      </w:r>
    </w:p>
    <w:p>
      <w:pPr>
        <w:pStyle w:val="Normal"/>
        <w:ind w:left="6372" w:firstLine="708"/>
        <w:jc w:val="both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одраз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"Физическая культура"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по физическому развитию и спорту «Олимп» предусмотрены  субсидии на выполнение муниципального задания  по оказанию муниципальных услуг в размере 3883,1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Средства массовой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ые ассигнования по разделу </w:t>
      </w:r>
      <w:r>
        <w:rPr>
          <w:b/>
          <w:sz w:val="28"/>
          <w:szCs w:val="28"/>
        </w:rPr>
        <w:t>12 00 "Средства массовой информации"</w:t>
      </w:r>
      <w:r>
        <w:rPr>
          <w:sz w:val="28"/>
          <w:szCs w:val="28"/>
        </w:rPr>
        <w:t xml:space="preserve"> учтены в объеме 500,0 тыс.рублей и запланированы на публикацию нормативно-правовых документов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0. Обслуживание государственного внутреннего и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</w:t>
      </w:r>
      <w:r>
        <w:rPr>
          <w:b/>
          <w:sz w:val="28"/>
          <w:szCs w:val="28"/>
        </w:rPr>
        <w:t>13 00 "Обслуживание государственного и муниципального долга"</w:t>
      </w:r>
      <w:r>
        <w:rPr>
          <w:sz w:val="28"/>
          <w:szCs w:val="28"/>
        </w:rPr>
        <w:t xml:space="preserve"> предусмотрены  в объеме 3,5 тиыс.рублей – проценты за пользованием кредита по двум кредитным договор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60" w:firstLine="3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-360" w:firstLine="1068"/>
      <w:jc w:val="both"/>
    </w:pPr>
    <w:rPr>
      <w:sz w:val="28"/>
      <w:szCs w:val="28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11:00Z</dcterms:created>
  <dc:creator>Начальник ФЭО</dc:creator>
  <dc:description/>
  <cp:keywords/>
  <dc:language>en-US</dc:language>
  <cp:lastModifiedBy>v580</cp:lastModifiedBy>
  <cp:lastPrinted>2015-12-23T11:02:00Z</cp:lastPrinted>
  <dcterms:modified xsi:type="dcterms:W3CDTF">2015-12-23T08:02:00Z</dcterms:modified>
  <cp:revision>18</cp:revision>
  <dc:subject/>
  <dc:title/>
</cp:coreProperties>
</file>