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68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Перечень главных администраторов доходов местных бюджетов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-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ых бюджетов на 2019 год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670"/>
      </w:tblGrid>
      <w:tr>
        <w:trPr>
          <w:tblHeader w:val="true"/>
          <w:trHeight w:val="3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ов – исполнительного орг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ой власти Краснодарского края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мендуемого органам местного самоуправления муниципальных образований Краснодарского кра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применению при утверждении перечн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кодов главных администраторов дох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ого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/>
            </w:pPr>
            <w:r>
              <w:rPr/>
              <w:t>Код главного администратора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антимонопольной службы по Краснодарскому краю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18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ого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 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6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онтрольно-счетная палата муниципального образования Динской район</w:t>
            </w:r>
          </w:p>
        </w:tc>
      </w:tr>
      <w:tr>
        <w:trPr>
          <w:trHeight w:val="857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4:00Z</dcterms:created>
  <dc:creator>v580</dc:creator>
  <dc:description/>
  <cp:keywords/>
  <dc:language>en-US</dc:language>
  <cp:lastModifiedBy>ANNA</cp:lastModifiedBy>
  <cp:lastPrinted>2017-11-14T09:24:00Z</cp:lastPrinted>
  <dcterms:modified xsi:type="dcterms:W3CDTF">2018-11-29T10:25:00Z</dcterms:modified>
  <cp:revision>13</cp:revision>
  <dc:subject/>
  <dc:title/>
</cp:coreProperties>
</file>