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1 полугодие 2014 года по разделам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ам классификаци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797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4536"/>
        <w:gridCol w:w="1984"/>
        <w:gridCol w:w="1418"/>
        <w:gridCol w:w="992"/>
      </w:tblGrid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, утвержденный на 2014 го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за 1 полугодие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91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9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7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2007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59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6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3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119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299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2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72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8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30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718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5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3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4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81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39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5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1738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84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5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942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97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3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70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8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8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658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09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8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2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8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Физическая культура и спор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890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19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6,4</w:t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890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19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16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335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68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35:00Z</dcterms:created>
  <dc:creator>Раиса</dc:creator>
  <dc:description/>
  <cp:keywords/>
  <dc:language>en-US</dc:language>
  <cp:lastModifiedBy>Buh12</cp:lastModifiedBy>
  <cp:lastPrinted>2014-10-01T11:48:00Z</cp:lastPrinted>
  <dcterms:modified xsi:type="dcterms:W3CDTF">2014-11-10T07:10:00Z</dcterms:modified>
  <cp:revision>21</cp:revision>
  <dc:subject/>
  <dc:title/>
</cp:coreProperties>
</file>