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к постановлению администрации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Новотитаровского сельского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поселения Динского района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1.12.2014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928</w:t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ходы бюджета Новотитар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нского района за 9 месяцев 2014 года </w:t>
      </w:r>
    </w:p>
    <w:p>
      <w:pPr>
        <w:pStyle w:val="Normal"/>
        <w:ind w:left="7080" w:firstLine="708"/>
        <w:rPr/>
      </w:pPr>
      <w:r>
        <w:rPr/>
        <w:t>тыс.рублей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827"/>
        <w:gridCol w:w="1276"/>
        <w:gridCol w:w="1134"/>
        <w:gridCol w:w="99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на  2014 год, тыс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за 9 месяцев     2014 года, тыс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а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 5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92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 4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 5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3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87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1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2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 7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 32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3 10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Ф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79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3 10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Ф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7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0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получаемые в виде арендной платы за земельные участки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6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0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75 10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10 0000 4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1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51 1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поселений на реализацию федеральных целевых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999 1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в бюджеты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7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13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1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7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1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245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10 10 0000 18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физических 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3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33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30 10 0000 18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 поступления в бюджеты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05000 1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 8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8 41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-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экономического отдела</w:t>
        <w:tab/>
        <w:tab/>
        <w:tab/>
        <w:tab/>
        <w:tab/>
        <w:tab/>
        <w:t xml:space="preserve">         А. А. Кожевникова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ab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ab/>
      <w:t>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3:55:00Z</dcterms:created>
  <dc:creator>Раиса</dc:creator>
  <dc:description/>
  <cp:keywords/>
  <dc:language>en-US</dc:language>
  <cp:lastModifiedBy>Buh12</cp:lastModifiedBy>
  <cp:lastPrinted>2014-12-01T09:49:00Z</cp:lastPrinted>
  <dcterms:modified xsi:type="dcterms:W3CDTF">2014-12-05T06:53:00Z</dcterms:modified>
  <cp:revision>72</cp:revision>
  <dc:subject/>
  <dc:title/>
</cp:coreProperties>
</file>