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РОЕКТУ решения Совет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Новотитаровского сельского </w:t>
      </w:r>
    </w:p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селения Динского района 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за 2014 год»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05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8-09/0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Новотита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ского района за 2014 год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701"/>
        <w:gridCol w:w="1560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, тыс.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4 год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6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2 1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 9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 74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установленные законами субъектов РФ за несоблюдение муниципальных правовых актов, зачисляемые в 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3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7:00Z</dcterms:created>
  <dc:creator>Раиса</dc:creator>
  <dc:description/>
  <cp:keywords/>
  <dc:language>en-US</dc:language>
  <cp:lastModifiedBy>Buh12</cp:lastModifiedBy>
  <cp:lastPrinted>2015-03-04T08:36:00Z</cp:lastPrinted>
  <dcterms:modified xsi:type="dcterms:W3CDTF">2015-08-17T10:41:00Z</dcterms:modified>
  <cp:revision>3</cp:revision>
  <dc:subject/>
  <dc:title/>
</cp:coreProperties>
</file>