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7" w:firstLine="709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3545" w:firstLine="991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rPr/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еления за первое полугодие 2015 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да и о расходовании средств 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зервного фонда»</w:t>
      </w:r>
    </w:p>
    <w:p>
      <w:pPr>
        <w:pStyle w:val="Normal"/>
        <w:ind w:left="4678" w:hanging="142"/>
        <w:rPr>
          <w:sz w:val="28"/>
          <w:szCs w:val="28"/>
        </w:rPr>
      </w:pPr>
      <w:r>
        <w:rPr>
          <w:sz w:val="28"/>
          <w:szCs w:val="28"/>
        </w:rPr>
        <w:t>от  13.10.2015  №  9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59" w:leader="none"/>
          <w:tab w:val="left" w:pos="7815" w:leader="none"/>
        </w:tabs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1159" w:leader="none"/>
          <w:tab w:val="left" w:pos="7815" w:leader="none"/>
        </w:tabs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Новотитаровского сельского поселения</w:t>
      </w:r>
    </w:p>
    <w:p>
      <w:pPr>
        <w:pStyle w:val="Normal"/>
        <w:widowControl/>
        <w:tabs>
          <w:tab w:val="clear" w:pos="708"/>
          <w:tab w:val="left" w:pos="1159" w:leader="none"/>
          <w:tab w:val="left" w:pos="7815" w:leader="none"/>
        </w:tabs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>и непрограммным направлениям деятельности), группам видов</w:t>
      </w:r>
    </w:p>
    <w:p>
      <w:pPr>
        <w:pStyle w:val="Normal"/>
        <w:widowControl/>
        <w:tabs>
          <w:tab w:val="clear" w:pos="708"/>
          <w:tab w:val="left" w:pos="1159" w:leader="none"/>
          <w:tab w:val="left" w:pos="7815" w:leader="none"/>
        </w:tabs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kern w:val="0"/>
          <w:sz w:val="28"/>
          <w:szCs w:val="28"/>
          <w:lang w:eastAsia="ru-RU"/>
        </w:rPr>
        <w:t>расходов бюджета за первое полугодие 2015 года</w:t>
      </w:r>
    </w:p>
    <w:p>
      <w:pPr>
        <w:pStyle w:val="Normal"/>
        <w:widowControl/>
        <w:tabs>
          <w:tab w:val="clear" w:pos="708"/>
          <w:tab w:val="left" w:pos="1159" w:leader="none"/>
          <w:tab w:val="left" w:pos="7815" w:leader="none"/>
        </w:tabs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1159" w:leader="none"/>
          <w:tab w:val="left" w:pos="7815" w:leader="none"/>
        </w:tabs>
        <w:suppressAutoHyphens w:val="false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1159" w:leader="none"/>
          <w:tab w:val="left" w:pos="7815" w:leader="none"/>
        </w:tabs>
        <w:suppressAutoHyphens w:val="false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b/>
          <w:sz w:val="26"/>
          <w:szCs w:val="26"/>
        </w:rPr>
        <w:t>(</w:t>
      </w:r>
      <w:r>
        <w:rPr>
          <w:sz w:val="26"/>
          <w:szCs w:val="26"/>
        </w:rPr>
        <w:t xml:space="preserve">тыс. </w:t>
      </w:r>
      <w:r>
        <w:rPr/>
        <w:t>рублей)</w:t>
      </w:r>
    </w:p>
    <w:tbl>
      <w:tblPr>
        <w:tblW w:w="9714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545"/>
        <w:gridCol w:w="1134"/>
        <w:gridCol w:w="709"/>
        <w:gridCol w:w="1276"/>
        <w:gridCol w:w="1417"/>
        <w:gridCol w:w="1134"/>
      </w:tblGrid>
      <w:tr>
        <w:trPr>
          <w:trHeight w:val="38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целев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 на 2015 год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за 9 месяцев 2015 года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выполнения</w:t>
            </w:r>
          </w:p>
        </w:tc>
      </w:tr>
      <w:tr>
        <w:trPr>
          <w:trHeight w:val="27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существление по обеспечению безопасности людей на водных объектах, расположенных на территории Новотитаровского сельского поселения» на 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аселения и организаций к действиям в чрезвычайной ситуации в мирное  и воен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ведение мероприятий, посвященных памятным датам и знаменательным событиям» на 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 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3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посвященных памятным датам и знаменательным событ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2 7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3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2 7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 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3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пожарной безопасности на территории Новотитаровского сельского поселения « на 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5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пожарной безопасности в границах населенных пунктов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5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3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5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гражданской обороны, снижение рисков и смягчение последствий чрезвычайных ситуаций природного и техногенного характера на территории Новотитаровского сельского поселения» на 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8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8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4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8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временного трудоустройства граждан» на 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7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 безработных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7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5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7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сширение информационного пространства Новотитаровского сельского поселения» на 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4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 развитие печатных средств массовой информации и книгоиздания, обеспечение информирования граждан о деятельности о деятельности органов муниципа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6 1 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4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4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тиводействие терроризму и экстремизму, минимизация и ликвидация последствий их проявления на территории Новотитаровского сельского поселения» на 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5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терроризму и экстремизму, минимизация и ликвидация последствий их проявления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5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5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 проведении работ по уточнению записей в похозяйственных книгах» на 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1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уточнению записей в похозяйственных книгах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1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8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1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Финансирование расходов по территориальному общественному самоуправлению Новотитаровского сельского поселения» на 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9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расходов по территориальным органов обществен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9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9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Жилищ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ероприятия в сфере земельных и архитектурных отношений в Новотитаровском сельском поселении в 2015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6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6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6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Новотитаровском сельском поселении на 2015 г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 0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8</w:t>
            </w:r>
          </w:p>
        </w:tc>
      </w:tr>
      <w:tr>
        <w:trPr>
          <w:trHeight w:val="45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деятельности муниципальных учреждений культуры по предоставлению муниципальных услуг культурно-досугов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 5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3</w:t>
            </w:r>
          </w:p>
        </w:tc>
      </w:tr>
      <w:tr>
        <w:trPr>
          <w:trHeight w:val="45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 7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2</w:t>
            </w:r>
          </w:p>
        </w:tc>
      </w:tr>
      <w:tr>
        <w:trPr>
          <w:trHeight w:val="45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 7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2</w:t>
            </w:r>
          </w:p>
        </w:tc>
      </w:tr>
      <w:tr>
        <w:trPr>
          <w:trHeight w:val="45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оплату жилых помещений, отопления и освещения работникам, государственных и муниципальных учреждений, проживающих и работающим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1 1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1 1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ам муниципальных учреждений культуры (местный бюджет, культурно-досуговое учрежд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7</w:t>
            </w:r>
          </w:p>
        </w:tc>
      </w:tr>
      <w:tr>
        <w:trPr>
          <w:trHeight w:val="45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7</w:t>
            </w:r>
          </w:p>
        </w:tc>
      </w:tr>
      <w:tr>
        <w:trPr>
          <w:trHeight w:val="45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средней заработной платы работников культуры до средней заработной платы по Краснодарскому кра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1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 6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45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1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 6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45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деятельности муниципальных учреждений культуры по предоставлению муниципальных услуг библиоте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 5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3</w:t>
            </w:r>
          </w:p>
        </w:tc>
      </w:tr>
      <w:tr>
        <w:trPr>
          <w:trHeight w:val="45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 9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3</w:t>
            </w:r>
          </w:p>
        </w:tc>
      </w:tr>
      <w:tr>
        <w:trPr>
          <w:trHeight w:val="45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 9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3</w:t>
            </w:r>
          </w:p>
        </w:tc>
      </w:tr>
      <w:tr>
        <w:trPr>
          <w:trHeight w:val="45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оплату жилых помещений, отопления и освещения работникам, государственных и муниципальных учреждений, проживающих и работающим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2 1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5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2 1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5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ам муниципальных учреждений культуры (местный бюджет, библиоте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2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7</w:t>
            </w:r>
          </w:p>
        </w:tc>
      </w:tr>
      <w:tr>
        <w:trPr>
          <w:trHeight w:val="45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2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7</w:t>
            </w:r>
          </w:p>
        </w:tc>
      </w:tr>
      <w:tr>
        <w:trPr>
          <w:trHeight w:val="45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средней заработной платы работников культуры до средней заработной платы по Краснодарскому кра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2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 4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45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2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 4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45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олодеж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3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0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0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6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6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 и спорта в Новотитаровском сельском поселении на 2015 г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 8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14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22"/>
                <w:szCs w:val="22"/>
              </w:rPr>
              <w:t>3 7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4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22"/>
                <w:szCs w:val="22"/>
              </w:rPr>
              <w:t>3 7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4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22"/>
                <w:szCs w:val="22"/>
              </w:rPr>
              <w:t>3 7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 на и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П </w:t>
            </w:r>
            <w:r>
              <w:rPr>
                <w:sz w:val="22"/>
                <w:szCs w:val="22"/>
              </w:rPr>
              <w:t>«Комплексное развитие систем транспортной инфраструктуры и дорожного хозяйства на территории муниципального образования Новотитаровское сельское поселение на 2015 г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 1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0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, в том числе дорог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5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3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5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3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, организаци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дпрограммы «Капитальный ремонт и ремонт автомобильных дорог местного значения Краснодарского края» в 2014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 6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3 6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 «Капитальный ремонт и ремонт автомобильных дорог местного значения Краснодарского края» в 2015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65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4 65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дпрограммы «Капитальный ремонт и ремонт автомобильных дорог местного значения Краснодарского края» в 2015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 6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5 6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инженерно-коммунальной инфраструктуры на территории муниципального образования Новотитаровское сельское поселение на 2015 г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7</w:t>
            </w:r>
          </w:p>
        </w:tc>
      </w:tr>
      <w:tr>
        <w:trPr>
          <w:trHeight w:val="23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епл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7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7</w:t>
            </w:r>
          </w:p>
        </w:tc>
      </w:tr>
      <w:tr>
        <w:trPr>
          <w:trHeight w:val="31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9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9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5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газ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1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1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рограммы "Чистая вода в Краснодарском крае на 2013-2017 годы" долгосрочной краевой целевой программы "Развитие населенных пунктов Краснодарского края на 2012-2020 годы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5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0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shd w:fill="FFFFFF" w:val="clear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shd w:fill="FFFFFF" w:val="clear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5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0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shd w:fill="FFFFFF" w:val="clear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shd w:fill="FFFFFF" w:val="clear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75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 0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9,73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shd w:fill="FFFFFF" w:val="clear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shd w:fill="FFFFFF" w:val="clear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75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 0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9,73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shd w:fill="FFFFFF" w:val="clear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shd w:fill="FFFFFF" w:val="clear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д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7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 0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shd w:fill="FFFFFF" w:val="clear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shd w:fill="FFFFFF" w:val="clear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7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 0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shd w:fill="FFFFFF" w:val="clear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shd w:fill="FFFFFF" w:val="clear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5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 3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shd w:fill="FFFFFF" w:val="clear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shd w:fill="FFFFFF" w:val="clear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5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 3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shd w:fill="FFFFFF" w:val="clear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shd w:fill="FFFFFF" w:val="clear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затрат организациям коммунального комплекса, производящим тепловую энергию и оказывающим услуги по отоплению и горячему водоснабж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 0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9,87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shd w:fill="FFFFFF" w:val="clear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shd w:fill="FFFFFF" w:val="clear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 0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9,87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shd w:fill="FFFFFF" w:val="clear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shd w:fill="FFFFFF" w:val="clear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 по строительству объектов газоснабжения х. Примаки, Осе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shd w:fill="FFFFFF" w:val="clear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shd w:fill="FFFFFF" w:val="clear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shd w:fill="FFFFFF" w:val="clear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shd w:fill="FFFFFF" w:val="clear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ы комплексного развития систем коммунальной инфраструктуры Новотитар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shd w:fill="FFFFFF" w:val="clear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shd w:fill="FFFFFF" w:val="clear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благоустройства и энергосбережения на территории муниципального образования Новотитаровское сельское поселение на 2015 г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4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9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2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9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2</w:t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6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7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6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7</w:t>
            </w:r>
          </w:p>
        </w:tc>
      </w:tr>
      <w:tr>
        <w:trPr>
          <w:trHeight w:val="31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7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7</w:t>
            </w:r>
          </w:p>
        </w:tc>
      </w:tr>
      <w:tr>
        <w:trPr>
          <w:trHeight w:val="32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7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8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7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8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оддержка малого и среднего предпринимательства в Новотитаровском сельском поселении Динского района на 2015 г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8 0 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8 0 6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8 0 6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тиводействие коррупции в Новотитаровском сельском поселении Динского района на 2015 г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9 1 0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9 1 0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9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9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9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9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 3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6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2 3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4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4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7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 4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7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 8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0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3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комисс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Краснодарского края по образовании организации деятельности административных коми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6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6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поселений по осуществлению внешнего муниципального контроля за исполнением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2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2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4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0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централизованной бухгалте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9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централизованной бухгалтер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9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2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5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2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 2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7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 2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4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3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хозяйственному обслуж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4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3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5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0</w:t>
            </w:r>
          </w:p>
        </w:tc>
      </w:tr>
      <w:tr>
        <w:trPr>
          <w:trHeight w:val="29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0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47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47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47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исковых и аварийно-спасательных учреждений (переданные полномоч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</w:tr>
      <w:tr>
        <w:trPr>
          <w:trHeight w:val="4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</w:tr>
      <w:tr>
        <w:trPr>
          <w:trHeight w:val="29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 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 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 отдела</w:t>
        <w:tab/>
        <w:tab/>
        <w:tab/>
        <w:t>А.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34:00Z</dcterms:created>
  <dc:creator>v580</dc:creator>
  <dc:description/>
  <cp:keywords/>
  <dc:language>en-US</dc:language>
  <cp:lastModifiedBy>Buh12</cp:lastModifiedBy>
  <cp:lastPrinted>2015-10-12T13:35:00Z</cp:lastPrinted>
  <dcterms:modified xsi:type="dcterms:W3CDTF">2015-10-19T13:09:00Z</dcterms:modified>
  <cp:revision>13</cp:revision>
  <dc:subject/>
  <dc:title/>
</cp:coreProperties>
</file>