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4.05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0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инского района за 1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6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75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0 68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5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3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9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9 705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 287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6-05-06T10:35:00Z</dcterms:modified>
  <cp:revision>4</cp:revision>
  <dc:subject/>
  <dc:title/>
</cp:coreProperties>
</file>