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6"/>
          <w:szCs w:val="26"/>
        </w:rPr>
        <w:t>поселения за 9 месяцев 2016 год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нда»</w:t>
      </w:r>
    </w:p>
    <w:p>
      <w:pPr>
        <w:pStyle w:val="Normal"/>
        <w:ind w:left="4678" w:hanging="142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от </w:t>
      </w:r>
      <w:r>
        <w:rPr>
          <w:kern w:val="2"/>
          <w:sz w:val="26"/>
          <w:szCs w:val="26"/>
          <w:u w:val="single"/>
        </w:rPr>
        <w:t>14.10.2016</w:t>
      </w:r>
      <w:r>
        <w:rPr>
          <w:kern w:val="2"/>
          <w:sz w:val="26"/>
          <w:szCs w:val="26"/>
        </w:rPr>
        <w:t xml:space="preserve">№ </w:t>
      </w:r>
      <w:r>
        <w:rPr>
          <w:kern w:val="2"/>
          <w:sz w:val="26"/>
          <w:szCs w:val="26"/>
          <w:u w:val="single"/>
        </w:rPr>
        <w:t>811</w:t>
      </w:r>
    </w:p>
    <w:p>
      <w:pPr>
        <w:pStyle w:val="Normal"/>
        <w:spacing w:lineRule="atLeast" w:line="100"/>
        <w:ind w:left="4111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lineRule="atLeast" w:line="100"/>
        <w:ind w:left="411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left="411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,  Новотитаровского сельского поселения и непрограммным  направлениям деятельности), группам видов расходов бюджета за 9 месяцев 2016 год</w:t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/>
          <w:b/>
          <w:kern w:val="0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/>
          <w:b/>
          <w:kern w:val="0"/>
          <w:sz w:val="26"/>
          <w:szCs w:val="26"/>
          <w:lang w:eastAsia="ru-RU"/>
        </w:rPr>
      </w:r>
    </w:p>
    <w:tbl>
      <w:tblPr>
        <w:tblW w:w="10263" w:type="dxa"/>
        <w:jc w:val="left"/>
        <w:tblInd w:w="-10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4719"/>
        <w:gridCol w:w="1418"/>
        <w:gridCol w:w="1134"/>
        <w:gridCol w:w="1275"/>
        <w:gridCol w:w="1276"/>
      </w:tblGrid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ено за 9 месяцев 2016 год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% выполнения</w:t>
            </w:r>
          </w:p>
        </w:tc>
      </w:tr>
      <w:tr>
        <w:trPr>
          <w:trHeight w:val="391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 00 001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400,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90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2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2 00 601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9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 9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 00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49,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 00 005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49,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8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1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1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 О проведении работ по уточнению записей в похозяйственных книгах сельского поселения на 2016 год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Финансирование расходов по территориальному общественному самоуправлению Новотитаровского сельского поселения на 2016 год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Противодействие коррупции в Новотитаровском сельском поселении Динского района на 2016 год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Осуществление мероприятий по обеспечению безопасности людей на водных объектах, расположенных на территории Новотитаровского сельского поселения на 2016 год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Обеспечение пожарной безопасности на территории Новотитаровского сельского поселения на 2016 год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П </w:t>
            </w:r>
            <w:r>
              <w:rPr>
                <w:color w:val="000000"/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 на 2016 год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92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358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1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7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2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5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7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ероприятия в сфере земельных и архитектурных отношений в Новотитаровском сельском поселении в 2016 год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 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Поддержка малого и среднего предпринимательства в Новотитаровском сельском поселении на 2016 год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Комплексное развитие систем инженерно-коммунальной инфраструктуры на территории муниципального образования Новотитаровское сельское поселение на 2016 год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 810,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863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57,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азоснабж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443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17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области газоснабж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по строительству объектов газоснабжения х.Примаки, Осеч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2 02 00000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49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5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рограммы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2 501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 16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25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дпрограммы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2 2 02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01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 659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76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дпрограммы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2 2 02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018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2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63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по строительству объектов газоснабжения х.К.Маркс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3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334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дпрограммы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2 2 02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01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834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дпрограммы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2 2 02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018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0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Комплексное развитие систем благоустройства и энергосбережения на территории муниципального образования Новотитаровское сельское поселение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1 6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9 0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77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7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0 0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04,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59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победителям краевого смотра-конкурса «Лучший орган ТОС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0 601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0 0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30,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6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 00 0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олодежь 2016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ременного трудоустройства несовершеннолетни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учреждений культуры и мероприятий в сфере культуры и кинематограф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55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78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11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повышению уровня средней заработной платы работников культуры до средней заработной платы по Краснодарскому краю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601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0,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оплаты труда работникам муниципальных учреждений культуры (местный бюджет, КДО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651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,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библиотечными учреждения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1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7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005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2,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94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113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повышению уровня средней заработной платы работников культуры до средней заработной платы по Краснодарскому краю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601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оплаты труда работникам муниципальных учреждений культуры (местный бюджет, БО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651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Проведение мероприятий, посвященных памятным датам, знаменательным событиям в 201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плата дополнительного материального обеспечения, доплат к пенсиям, пособий и компенсац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5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физической культуры и спорта в Новотитаровском сельском поселении на 2016 год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736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717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5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6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717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П «Расширение информационного пространства сельского поселения на 2016 год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1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/>
        <w:t>Начальник финансово-экономического отдела</w:t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04:00Z</dcterms:created>
  <dc:creator>PC1</dc:creator>
  <dc:description/>
  <cp:keywords/>
  <dc:language>en-US</dc:language>
  <cp:lastModifiedBy>Снежана</cp:lastModifiedBy>
  <dcterms:modified xsi:type="dcterms:W3CDTF">2016-10-17T06:26:00Z</dcterms:modified>
  <cp:revision>4</cp:revision>
  <dc:subject/>
  <dc:title/>
</cp:coreProperties>
</file>