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6 год» </w:t>
      </w:r>
      <w:r>
        <w:rPr>
          <w:rFonts w:cs="Times New Roman" w:ascii="Times New Roman" w:hAnsi="Times New Roman"/>
          <w:sz w:val="26"/>
          <w:szCs w:val="26"/>
          <w:u w:val="single"/>
        </w:rPr>
        <w:t>от 22.03.2017 № 145-36/03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Нов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нского района за 2016 год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60"/>
        <w:gridCol w:w="1275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верждено на 2016 год, 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ено за 2016 год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ходы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6 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8 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8 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0 1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уплаты акци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 9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0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 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 5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 9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 7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 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 59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 7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 1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09 0405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7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701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рафы, санкции, возмещение ущерба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51040 02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1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 4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 512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 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 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субъектов РФ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 1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 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4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5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 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 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19 05000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9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9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7:00Z</dcterms:created>
  <dc:creator>Раиса</dc:creator>
  <dc:description/>
  <cp:keywords/>
  <dc:language>en-US</dc:language>
  <cp:lastModifiedBy>Снежана</cp:lastModifiedBy>
  <cp:lastPrinted>2017-02-20T13:24:00Z</cp:lastPrinted>
  <dcterms:modified xsi:type="dcterms:W3CDTF">2017-03-23T06:20:00Z</dcterms:modified>
  <cp:revision>25</cp:revision>
  <dc:subject/>
  <dc:title/>
</cp:coreProperties>
</file>