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9 месяцев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10.2017 № 402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276"/>
        <w:gridCol w:w="992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234,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063,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1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2,3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3 02240 01 0000 110      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3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3  030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6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25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,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1,7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32 05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 91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,9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32 11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 84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30 98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9 08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2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2077 10 0000 151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2 46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 94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 52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14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4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4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7 0503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5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3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0 0000 1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4 28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7 98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51:00Z</dcterms:created>
  <dc:creator>v580</dc:creator>
  <dc:description/>
  <cp:keywords/>
  <dc:language>en-US</dc:language>
  <cp:lastModifiedBy>Снежана</cp:lastModifiedBy>
  <cp:lastPrinted>2017-10-24T11:20:00Z</cp:lastPrinted>
  <dcterms:modified xsi:type="dcterms:W3CDTF">2017-10-25T06:32:00Z</dcterms:modified>
  <cp:revision>16</cp:revision>
  <dc:subject/>
  <dc:title/>
</cp:coreProperties>
</file>