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28.07.2017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288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8"/>
          <w:kern w:val="2"/>
          <w:sz w:val="28"/>
          <w:szCs w:val="28"/>
        </w:rPr>
        <w:t>станица Новотитаровска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1 полугодие 2017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1 полугодие 2017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1 полугодие 2017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1 полугодие 2017 года (приложение №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 и подразделам классификации расходов бюджета за 1 полугодие 2017 года (приложение №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1 полугодие 2017 года (приложение №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разделам, подразделам, целевым статьям, группам видов расходов классификации расходов бюджета за 1 полугодие 2017 года (приложение №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езвозмездные поступления от других уровней бюджетов за 1 полугодие 2017 года (приложение №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оного фонда администрации Новотитаровского сельского поселения Динского района за 1 полугодие 2017 года (приложение №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1 полугодие 2017 года (приложение №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сполняющему обязанности начальника финансово-экономического отдела (Карпухина) настоящее постановление 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0:00Z</dcterms:created>
  <dc:creator>fin5</dc:creator>
  <dc:description/>
  <cp:keywords/>
  <dc:language>en-US</dc:language>
  <cp:lastModifiedBy>Снежана</cp:lastModifiedBy>
  <cp:lastPrinted>2017-07-06T09:44:00Z</cp:lastPrinted>
  <dcterms:modified xsi:type="dcterms:W3CDTF">2017-10-25T06:47:00Z</dcterms:modified>
  <cp:revision>6</cp:revision>
  <dc:subject/>
  <dc:title/>
</cp:coreProperties>
</file>