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25.04.2018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 161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b w:val="false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1 квартал 2018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1 квартал 2018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1 квартал 2018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1 квартал 2018 года (приложение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возмездные поступления от других уровней бюджетов за 1 квартал 2018 года (приложение №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 и подразделам классификации расходов бюджета за 1 квартал 2018 года (приложение №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1 квартал 2018 года (приложение № 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пределение бюджетных ассигнований по разделам, подразделам, целевым статьям, группам видов расходов классификации расходов бюджета за 1 квартал 2018 года (приложение № 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оного фонда администрации Новотитаровского сельского поселения Динского района за 1 квартал 2018 года (приложение № 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1 квартал 2018 года (приложение № 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0:00Z</dcterms:created>
  <dc:creator>fin5</dc:creator>
  <dc:description/>
  <cp:keywords/>
  <dc:language>en-US</dc:language>
  <cp:lastModifiedBy>Снежана</cp:lastModifiedBy>
  <cp:lastPrinted>2018-04-25T16:22:00Z</cp:lastPrinted>
  <dcterms:modified xsi:type="dcterms:W3CDTF">2018-04-27T06:31:00Z</dcterms:modified>
  <cp:revision>7</cp:revision>
  <dc:subject/>
  <dc:title/>
</cp:coreProperties>
</file>