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я Совета Новотитаровского сельского поселения Динского района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отчета об исполнении бюджета Новотитаровского сельского поселения Динского района за 2017 год»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№________</w:t>
      </w:r>
    </w:p>
    <w:p>
      <w:pPr>
        <w:pStyle w:val="Normal"/>
        <w:ind w:left="424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ходы бюджета Новотитар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Динского района за 2017 год по кодам класс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82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p>
      <w:pPr>
        <w:pStyle w:val="Normal"/>
        <w:ind w:left="82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850"/>
        <w:gridCol w:w="2410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-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ссовое исполнение за 2017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ора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ов бюджета поступл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ХОДЫ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7 22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4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01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03 0226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48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0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26282F"/>
                      <w:sz w:val="21"/>
                      <w:szCs w:val="21"/>
                      <w:lang w:eastAsia="ru-RU"/>
                    </w:rPr>
                    <w:t>ШТРАФЫ, САНКЦИИ, ВОЗМЕЩЕНИЕ УЩЕРБ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3050 1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ЕДЕРАЛЬНАЯ НАЛОГОВАЯ СЛ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 73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00 00 0000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78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94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1 02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1 020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Налоги на совокупный дох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5 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32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32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и на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 62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7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6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04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02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02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9 0405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6 51040 02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ДМИНИСТРАЦИЯ НОВОТИТ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 350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1 0701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7 0105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7 0505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31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03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2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 91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20077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91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25519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субсидии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29999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3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2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30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сид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35118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1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безвозмездные поступления в 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19 60010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490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4:00Z</dcterms:created>
  <dc:creator>Раиса</dc:creator>
  <dc:description/>
  <cp:keywords/>
  <dc:language>en-US</dc:language>
  <cp:lastModifiedBy>ANNA</cp:lastModifiedBy>
  <cp:lastPrinted>2018-02-16T14:35:00Z</cp:lastPrinted>
  <dcterms:modified xsi:type="dcterms:W3CDTF">2018-03-21T11:03:00Z</dcterms:modified>
  <cp:revision>3</cp:revision>
  <dc:subject/>
  <dc:title/>
</cp:coreProperties>
</file>