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05.2019 № 1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квартал 2019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035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11,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2 9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8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3 76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20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5,1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4 52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9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7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 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7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7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6 2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2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2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33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2 79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 5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Снежана</cp:lastModifiedBy>
  <cp:lastPrinted>2018-04-25T16:11:00Z</cp:lastPrinted>
  <dcterms:modified xsi:type="dcterms:W3CDTF">2019-06-18T11:34:00Z</dcterms:modified>
  <cp:revision>19</cp:revision>
  <dc:subject/>
  <dc:title/>
</cp:coreProperties>
</file>