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b/>
          <w:lang w:val="en-US" w:eastAsia="en-US"/>
        </w:rPr>
        <w:drawing>
          <wp:inline distT="0" distB="0" distL="0" distR="0">
            <wp:extent cx="449580" cy="532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АДМИНИСТРАЦИЯ НОВОТИТАРОВСКОГО</w:t>
      </w:r>
    </w:p>
    <w:p>
      <w:pPr>
        <w:pStyle w:val="Style19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СЕЛЬСКОГО ПОСЕЛЕНИЯ ДИНСКОГО РАЙОНА</w:t>
      </w:r>
    </w:p>
    <w:p>
      <w:pPr>
        <w:pStyle w:val="Style1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Style19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ПОСТАНОВЛЕНИЕ</w:t>
      </w:r>
    </w:p>
    <w:p>
      <w:pPr>
        <w:pStyle w:val="Style19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Style1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21.05.2020                                                                                               № 174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Новотитаровск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за 1 квартал 2020 года и о расходован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 резервного фонд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36, 264.2 Бюджетного кодекса Российской Федерации, на основании статьи 65 Устава Новотитаровского сельского поселения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Новотитаровского сельского поселения за 1 квартал 2020 года и о расходовании средств резервного фон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ледующие показатели исполнения бюджета Новотитаровского сельского поселения за 1 квартал 2020 го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 поступлений доходов в бюджет Новотитаровского сельского поселения Динского района за 1 квартал 2020 года (приложение № 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безвозмездные поступления от других уровней бюджетов за 1 квартал 2020 года (приложение №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разделам и подразделам классификации расходов бюджета за 1 квартал 2020 года (приложение № 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по целевым статьям (муниципальным программам Новотитаровского сельского поселения и непрограммным направлениям деятельности), группам видов расходов бюджета за 1 квартал 2020 года (приложение № 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спределение бюджетных ассигнований по разделам, подразделам, целевым статьям, группам видов расходов классификации расходов бюджета за 1 квартал 2020 года (приложение № 5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ходование средств резервоного фонда администрации Новотитаровского сельского поселения Динского района за 1 квартал 2020 года (приложение № 6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ведения о численности муниципальных служащих, работников муниципальных учреждений за 1 квартал 2020 года (приложение № 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в Совет Новотитаровского сельского поселения Ди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чальнику финансово-экономического отдела (Кожевникова) настоящее постановление  разместить на официальном сайте Новотитаровского сельского поселени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ovotitarovskay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 Постановление вступает в силу со дня его официального опублик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Новотитаровск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С.К. Кошман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30:00Z</dcterms:created>
  <dc:creator>fin5</dc:creator>
  <dc:description/>
  <cp:keywords/>
  <dc:language>en-US</dc:language>
  <cp:lastModifiedBy>PC1</cp:lastModifiedBy>
  <cp:lastPrinted>2020-05-19T08:55:00Z</cp:lastPrinted>
  <dcterms:modified xsi:type="dcterms:W3CDTF">2020-05-22T10:09:00Z</dcterms:modified>
  <cp:revision>10</cp:revision>
  <dc:subject/>
  <dc:title/>
</cp:coreProperties>
</file>