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9 месяцев 2020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от 14.10.2020 № 406</w:t>
      </w:r>
    </w:p>
    <w:p>
      <w:pPr>
        <w:pStyle w:val="Normal"/>
        <w:ind w:left="42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417"/>
        <w:gridCol w:w="1276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в бюджете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 61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9 75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,3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2 02 0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 61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9 64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1"/>
                <w:szCs w:val="21"/>
              </w:rPr>
              <w:t xml:space="preserve">2 02 10000 00 0000 150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10 22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0 22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2 02 15001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9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5001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9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5002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3 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 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5002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3 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 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99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Прочие дотации бюджетам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1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uppressAutoHyphens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99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1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>
          <w:trHeight w:val="68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 02 2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32 91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8 50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 02 20077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7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 02 20077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7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2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9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28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5,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2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9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5,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00 0000 1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 37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 22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8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10 0000 1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 37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 22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8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7576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7 47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2 02 27576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7 47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2 02 299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5 89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99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5 89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1"/>
                <w:szCs w:val="21"/>
              </w:rPr>
              <w:t>2 02 3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1"/>
                <w:szCs w:val="21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1 46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91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6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5118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 45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0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2 02 35118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 45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0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7 05030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10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ANNA</cp:lastModifiedBy>
  <cp:lastPrinted>2020-07-09T15:41:00Z</cp:lastPrinted>
  <dcterms:modified xsi:type="dcterms:W3CDTF">2020-10-14T07:14:00Z</dcterms:modified>
  <cp:revision>27</cp:revision>
  <dc:subject/>
  <dc:title/>
</cp:coreProperties>
</file>