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Новотитар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поселения Д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.02.2015</w:t>
      </w:r>
      <w:r>
        <w:rPr>
          <w:rFonts w:cs="Times New Roman" w:ascii="Times New Roman" w:hAnsi="Times New Roman"/>
          <w:sz w:val="28"/>
          <w:szCs w:val="28"/>
        </w:rPr>
        <w:t xml:space="preserve"> г. № </w:t>
      </w:r>
      <w:r>
        <w:rPr>
          <w:rFonts w:cs="Times New Roman" w:ascii="Times New Roman" w:hAnsi="Times New Roman"/>
          <w:sz w:val="28"/>
          <w:szCs w:val="28"/>
          <w:u w:val="single"/>
        </w:rPr>
        <w:t>1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ый перечень муниципальных  услуг (работ) на 2016 год, оказываемых муниципальны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ными учреждениями Новотитаровского сельского посел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567"/>
        <w:gridCol w:w="1560"/>
        <w:gridCol w:w="567"/>
        <w:gridCol w:w="1417"/>
        <w:gridCol w:w="567"/>
        <w:gridCol w:w="709"/>
        <w:gridCol w:w="709"/>
        <w:gridCol w:w="708"/>
        <w:gridCol w:w="993"/>
        <w:gridCol w:w="1134"/>
        <w:gridCol w:w="711"/>
        <w:gridCol w:w="702"/>
        <w:gridCol w:w="713"/>
        <w:gridCol w:w="567"/>
        <w:gridCol w:w="1201"/>
        <w:gridCol w:w="1229"/>
      </w:tblGrid>
      <w:tr>
        <w:trPr>
          <w:trHeight w:val="1440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ая услуга (рабо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, осуществляющий  полномочия учредителя  муниципального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учреждение, оказывающее муниципальную услугу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держание муниципальной услуги (работы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словия (формы) оказания  муниципальной  услуги (выполнения работы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деятельности муниципального  учреж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тегории потребителей муниципальной услуги (работы)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услуги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услуги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ла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аботы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есплатна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на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 НПА, основания для включения  муниципальных услуги (работы) в ведомственный перечень (внесения изменения в ведомственный  перечень)</w:t>
            </w:r>
          </w:p>
        </w:tc>
      </w:tr>
      <w:tr>
        <w:trPr>
          <w:trHeight w:val="316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показателя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услуги (раб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КВЭ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ргана  по реестру участников бюджетного процесса, а также юр.лиц, не являющихся участниками бюджет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учреждения  в соответ. с реестром участников бюджетного процесса, а также  юр.лиц, не являющихся участниками бюджет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9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.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Новотитаровского сельского поселения Д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бюджетное учреждение по физическому развитию и спорту «Олим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ни проведения соревн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муниципа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интересах обще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требований международных спортивных организаций при проведении международных физкультурн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учас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убликаций с упоминанием о мероприя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редств массовой информации-СМИ, аккредитованных на мероприя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зр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установленных рекор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тояние от мест организованного проживания спортсменов до мест проведения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требованиймеждународных спортивных организаций при проведении международных физкультурных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овлетворенность участников организацией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/отсутствие претенз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яч/соте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лометр;тысяча м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/отсутствие претенз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/отсутствие претенз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от 04.12.2007 № 329-ФЗ О физической культуре и спорте в Российской Федерации</w:t>
            </w:r>
          </w:p>
        </w:tc>
      </w:tr>
      <w:tr>
        <w:trPr>
          <w:trHeight w:val="9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.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Новотитаровского сельського поселения Д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бюджетное учреждение культуры «Библиотечное объедин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ы обслуживания (пользователей библиоте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тационар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, кинематография, архивное д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9.12.1994 № 78-ФЗ О библиотечном деле</w:t>
            </w:r>
          </w:p>
        </w:tc>
      </w:tr>
      <w:tr>
        <w:trPr>
          <w:trHeight w:val="9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.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Нвоотитаровского селського поселения Д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бюджетное учреждение культуры «Культурно-досуговое объеди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, кинематография, архивное д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интересах обще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от 09.10.1992 № 3612-1 Основы законодательства Российской Федерации о культур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экономического отдела</w:t>
        <w:tab/>
        <w:tab/>
        <w:tab/>
        <w:tab/>
        <w:tab/>
        <w:tab/>
        <w:tab/>
        <w:tab/>
        <w:tab/>
        <w:tab/>
        <w:tab/>
        <w:t>А. А. Кожевникова</w:t>
      </w:r>
    </w:p>
    <w:sectPr>
      <w:type w:val="nextPage"/>
      <w:pgSz w:orient="landscape" w:w="16838" w:h="11906"/>
      <w:pgMar w:left="1134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35:00Z</dcterms:created>
  <dc:creator>Финансовое управление Динской район</dc:creator>
  <dc:description/>
  <cp:keywords/>
  <dc:language>en-US</dc:language>
  <cp:lastModifiedBy>Buh12</cp:lastModifiedBy>
  <cp:lastPrinted>2015-02-11T16:41:00Z</cp:lastPrinted>
  <dcterms:modified xsi:type="dcterms:W3CDTF">2015-02-13T09:35:00Z</dcterms:modified>
  <cp:revision>2</cp:revision>
  <dc:subject/>
  <dc:title/>
</cp:coreProperties>
</file>