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Новотитар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оселения Д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0.2015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u w:val="single"/>
        </w:rPr>
        <w:t>9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«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Новотитар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оселения Д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02.2015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u w:val="single"/>
        </w:rPr>
        <w:t>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 муниципальных  услуг (работ) на 2016 год, оказываемых муниципальн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ми учреждениями Новотитаровского сельского посел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ения</w:t>
      </w:r>
    </w:p>
    <w:tbl>
      <w:tblPr>
        <w:tblW w:w="154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567"/>
        <w:gridCol w:w="1560"/>
        <w:gridCol w:w="567"/>
        <w:gridCol w:w="1417"/>
        <w:gridCol w:w="567"/>
        <w:gridCol w:w="709"/>
        <w:gridCol w:w="709"/>
        <w:gridCol w:w="708"/>
        <w:gridCol w:w="993"/>
        <w:gridCol w:w="1134"/>
        <w:gridCol w:w="711"/>
        <w:gridCol w:w="702"/>
        <w:gridCol w:w="713"/>
        <w:gridCol w:w="567"/>
        <w:gridCol w:w="1201"/>
        <w:gridCol w:w="1229"/>
      </w:tblGrid>
      <w:tr>
        <w:trPr>
          <w:trHeight w:val="144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услуга (рабо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, осуществляющий  полномочия учредителя  муниципа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учреждение, оказывающее муниципальную услуг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 (рабо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 муниципальной  услуги (выполнения рабо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деятельности муниципального 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и потребителей муниципальной услуги (работы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услуг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услуги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аботы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сплатн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а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НПА, основания для включения  муниципальных услуги (работы) в ведомственный перечень (внесения изменения в ведомственный  перечень)</w:t>
            </w:r>
          </w:p>
        </w:tc>
      </w:tr>
      <w:tr>
        <w:trPr>
          <w:trHeight w:val="316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 показател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услуги (раб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ВЭ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гана  по реестру участников бюджетного процесса, а также юр.лиц, не являющихся участниками бюджет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учреждения  в соответ. с реестром участников бюджетного процесса, а также  юр.лиц, не являющихся участниками бюджет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96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итаровского сельского поселения Д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по физическому развитию и спорту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 1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тересах об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публикаций с упоминанием о меро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т 04.12.2007 № 329-ФЗ О физической культуре и спорте в Российской Федерации</w:t>
            </w:r>
          </w:p>
        </w:tc>
      </w:tr>
      <w:tr>
        <w:trPr>
          <w:trHeight w:val="9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Новотитаровского сельського поселения Д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Библиотечное объедин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 16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вы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29.12.1994 № 78-ФЗ О библиотечном деле</w:t>
            </w:r>
          </w:p>
        </w:tc>
      </w:tr>
      <w:tr>
        <w:trPr>
          <w:trHeight w:val="9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Нвоотитаровского селського поселения Д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Культурно-досуговое объед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 16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клуб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тересах об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т 09.10.1992 № 3612-1 Основы законодательства Российской Федерации о культур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</w:t>
        <w:tab/>
        <w:tab/>
        <w:tab/>
        <w:tab/>
        <w:tab/>
        <w:tab/>
        <w:tab/>
        <w:tab/>
        <w:tab/>
        <w:tab/>
        <w:tab/>
        <w:t>А. А. Кожевникова</w:t>
      </w:r>
    </w:p>
    <w:sectPr>
      <w:type w:val="nextPage"/>
      <w:pgSz w:orient="landscape" w:w="16838" w:h="11906"/>
      <w:pgMar w:left="113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35:00Z</dcterms:created>
  <dc:creator>Финансовое управление Динской район</dc:creator>
  <dc:description/>
  <cp:keywords/>
  <dc:language>en-US</dc:language>
  <cp:lastModifiedBy>Buh12</cp:lastModifiedBy>
  <cp:lastPrinted>2015-02-11T16:41:00Z</cp:lastPrinted>
  <dcterms:modified xsi:type="dcterms:W3CDTF">2015-10-29T06:00:00Z</dcterms:modified>
  <cp:revision>6</cp:revision>
  <dc:subject/>
  <dc:title/>
</cp:coreProperties>
</file>