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1.01.2018 № 34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3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12.2017 № 575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1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7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1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18 год (на 2018 год и на плановый период 2019 и 2020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по физическому развитию и спорту Новотитаровского сельского поселения «Олимп»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Физическая культура и спорт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Наименование работы: </w:t>
      </w:r>
      <w:r>
        <w:rPr>
          <w:sz w:val="22"/>
          <w:szCs w:val="22"/>
          <w:u w:val="single"/>
        </w:rPr>
        <w:t xml:space="preserve">Организация и проведение официальных физкультурных (физкультурно-оздоровительных)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11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11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ероприятий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00.З.23.1.0116011100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Краснодарского кр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участников;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244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1265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900.З.23.1.01160111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территори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портивных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; 7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омплексных спортивно-массовых мероприятий, включающих в себя соревнования для всех категорий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»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3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02-01T11:10:00Z</dcterms:modified>
  <cp:revision>8</cp:revision>
  <dc:subject/>
  <dc:title>Приложение</dc:title>
</cp:coreProperties>
</file>