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9.12.2018 № 599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8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19 год (на 2019 год и на плановый период 2020 и 2021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Культурно-досуговое объединение» Новотитаровского сельского поселения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работы: </w:t>
      </w:r>
      <w:r>
        <w:rPr>
          <w:sz w:val="22"/>
          <w:szCs w:val="22"/>
          <w:u w:val="single"/>
        </w:rPr>
        <w:t xml:space="preserve">Организация деятельности клубных формирований и формирований самодеятельного народно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ворчеств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</w:tcPr>
                          <w:p>
                            <w:pPr>
                              <w:pStyle w:val="Normal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3.1.0248002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3.1.02480025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, приобщение к культурному развитию и любительскому искус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1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8-12-21T07:46:00Z</dcterms:modified>
  <cp:revision>18</cp:revision>
  <dc:subject/>
  <dc:title>Приложение</dc:title>
</cp:coreProperties>
</file>