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3815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АДМИНИСТРАЦИИ НОВОТИТАРОВСКОГО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  <w:t>ДИНСКОГО РАЙОНА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1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2688" w:leader="underscore"/>
          <w:tab w:val="left" w:pos="6835" w:leader="none"/>
          <w:tab w:val="left" w:pos="8160" w:leader="underscore"/>
        </w:tabs>
        <w:suppressAutoHyphens w:val="true"/>
        <w:spacing w:lineRule="auto" w:line="240" w:before="250" w:after="0"/>
        <w:jc w:val="center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pacing w:val="-14"/>
          <w:kern w:val="2"/>
          <w:sz w:val="24"/>
          <w:szCs w:val="24"/>
          <w:u w:val="single"/>
          <w:lang w:eastAsia="ar-SA"/>
        </w:rPr>
        <w:t>от 18.12.2019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  <w:t>№ 668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  <w:t>станица Новотитаровска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ых задани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муниципальных услу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выполнению работ) муниципальными бюджетны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реждениями в Новотитаровском сельском поселен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ое задание по предоставлению муниципальной услуги «Библиотечное, библиографическое и информационное обслуживание пользователей библиотеки» Новотитаровского сельского поселения (Приложение № 1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Утвердить муниципальное задание по выполнению работы «Организация деятельности клубных формирований и формирований самодеятельного народного творчества» Новотитаровского сельского поселения (Приложение № 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Утвердить муниципальное задание по выполнению работы «Организация и проведение официальных физкультурных (физкультурно-оздоровительных) мероприятий Новотитаровского сельского поселения (Приложение № 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Утвердить Форму отчета об исполнении муниципального задания (Приложение № 4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чальнику финансово-экономического отдела (Кожевникова) обнародовать и разместить на официальном сайте администрации Новотитаровского сельского поселения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ovotitarovskay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nfo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  <w:tab/>
        <w:t>Постановление вступает в силу со дня его обнародования и распространяется на правоотношения возникшие с 01.01.20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титар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>С. К. Кошман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32:00Z</dcterms:created>
  <dc:creator>Снежана</dc:creator>
  <dc:description/>
  <cp:keywords/>
  <dc:language>en-US</dc:language>
  <cp:lastModifiedBy>Снежана</cp:lastModifiedBy>
  <dcterms:modified xsi:type="dcterms:W3CDTF">2019-12-18T11:23:00Z</dcterms:modified>
  <cp:revision>6</cp:revision>
  <dc:subject/>
  <dc:title/>
</cp:coreProperties>
</file>