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en-US"/>
        </w:rPr>
        <w:drawing>
          <wp:inline distT="0" distB="0" distL="0" distR="0">
            <wp:extent cx="438150" cy="523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 xml:space="preserve">АДМИНИСТРАЦИИ НОВОТИТАРОВСКОГО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>СЕЛЬСКОГО ПОСЕЛЕНИЯ ДИНСКОГО РАЙОН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>ПОСТАНОВЛЕНИЕ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u w:val="single"/>
          <w:lang w:val="en-US" w:eastAsia="en-US"/>
        </w:rPr>
        <w:t>от 17.12.2020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en-US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u w:val="single"/>
          <w:lang w:val="en-US" w:eastAsia="en-US"/>
        </w:rPr>
        <w:t>№ 483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en-US"/>
        </w:rPr>
        <w:t>станица Новотитаровска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ых задани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муниципальных усл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выполнению работ) муниципальными бюджетны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ями в Новотитаровском сельском поселен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ое задание по предоставлению муниципальной услуги «Библиотечное, библиографическое и информационное обслуживание пользователей библиотеки» Новотитаровского сельского поселения (Приложение № 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Утвердить муниципальное задание по выполнению работ «Организация деятельности клубных формирований и формирований самодеятельного народного творчества» и «Организация и проведение культурно-массовых мероприятий» Новотитаровского сельского поселения (Приложение № 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Утвердить муниципальное задание по выполнению работы «Организация и проведение официальных физкультурных (физкультурно-оздоровительных) мероприятий» Новотитаровского сельского поселения (Приложение № 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Утвердить Форму отчета об исполнении муниципального задания (Приложение № 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чальнику финансово-экономического отдела (Кожевникова) обнародовать и разместить на официальном сайте администрации Новотитаровского сельского поселения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ovotitarovskay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nfo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  <w:tab/>
        <w:t>Постановление вступает в силу со дня его обнародования и распространяется на правоотношения возникшие с 01.01.202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титар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>С. К. Кошман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32:00Z</dcterms:created>
  <dc:creator>Снежана</dc:creator>
  <dc:description/>
  <cp:keywords/>
  <dc:language>en-US</dc:language>
  <cp:lastModifiedBy>Снежана</cp:lastModifiedBy>
  <dcterms:modified xsi:type="dcterms:W3CDTF">2020-12-21T10:51:00Z</dcterms:modified>
  <cp:revision>9</cp:revision>
  <dc:subject/>
  <dc:title/>
</cp:coreProperties>
</file>