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ложению постановления</w:t>
      </w:r>
    </w:p>
    <w:p>
      <w:pPr>
        <w:pStyle w:val="Normal"/>
        <w:spacing w:lineRule="auto" w:line="240" w:before="0" w:after="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Динской район </w:t>
      </w:r>
    </w:p>
    <w:p>
      <w:pPr>
        <w:pStyle w:val="Normal"/>
        <w:spacing w:lineRule="auto" w:line="240" w:before="0" w:after="0"/>
        <w:ind w:left="496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9.12.2014 № 103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Р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 (ЖУРНАЛ) ВНУТРЕННЕГО ФИНАНСОВ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структурного подразделения, ответственного за результаты выполнения внутренних бюджетных процедур, главного администратора (администратора) средств местного бюдже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1417"/>
        <w:gridCol w:w="1418"/>
        <w:gridCol w:w="1559"/>
        <w:gridCol w:w="1559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нутренняя бюджет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ое лицо, ответственное за выполнение оп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ные лица, осуществляющие контрольные действ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явленные недостатки и (или) нарушения, при исполнении бюджетных процед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причинах и обстоятельствах рисков возникновения нарушений и (или) недоста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нятые меры по устранению нарушений и (или) недостатков</w:t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ная процед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б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уктурного подразделения       ________________        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>подпись</w:t>
        <w:tab/>
        <w:tab/>
        <w:tab/>
        <w:t>расшифровка подписи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20:38:00Z</dcterms:created>
  <dc:creator>Финансовое управление Динской район</dc:creator>
  <dc:description/>
  <cp:keywords/>
  <dc:language>en-US</dc:language>
  <cp:lastModifiedBy>Снежана</cp:lastModifiedBy>
  <cp:lastPrinted>2014-11-25T14:44:00Z</cp:lastPrinted>
  <dcterms:modified xsi:type="dcterms:W3CDTF">2019-10-01T08:32:00Z</dcterms:modified>
  <cp:revision>6</cp:revision>
  <dc:subject/>
  <dc:title/>
</cp:coreProperties>
</file>